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324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Позднеев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«О внесении изменений в бюджет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днеевского сельского поселения Веселовского района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2018 год и на плановый период 2019 и 2020 годов» </w:t>
            </w:r>
          </w:p>
          <w:p>
            <w:pPr>
              <w:pStyle w:val="Normal"/>
              <w:spacing w:lineRule="auto" w:line="240" w:before="0" w:after="0"/>
              <w:ind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31.01.2018 г. № 1  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пределение бюджетных ассигнований по целевым статьям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муниципальным программам Поздне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плановый период 2018-2020 год</w:t>
      </w:r>
    </w:p>
    <w:tbl>
      <w:tblPr>
        <w:tblW w:w="179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4644"/>
        <w:gridCol w:w="1701"/>
        <w:gridCol w:w="851"/>
        <w:gridCol w:w="2694"/>
        <w:gridCol w:w="1701"/>
        <w:gridCol w:w="709"/>
        <w:gridCol w:w="426"/>
        <w:gridCol w:w="567"/>
        <w:gridCol w:w="1134"/>
        <w:gridCol w:w="991"/>
        <w:gridCol w:w="994"/>
        <w:gridCol w:w="1484"/>
      </w:tblGrid>
      <w:tr>
        <w:trPr>
          <w:trHeight w:val="405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216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282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9547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9782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Позднеевского сельского пос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Обеспечение общественного порядка и противодействия преступ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2 0 00 00000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«Профилактика экстремизма и терроризма в Позднеев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вопросам противодействия терроризма и экстремизма  в рамках подпрограммы «Профилактика экстремизма и терроризма в Позднеевском сельском поселении» Муниципальной программы Позднеевского сельского поселения «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2 00 2158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Позднеевского сельского пос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программы Поздне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1 00 2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Позднеевского сельского пос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17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77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248,8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8,8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озднеевского сельского поселения в рамках подпрограммы «Развитие культуры» Муниципальной программы Позднеевского сельского поселения «Развитие культуры» 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1 00 005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91,2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повышение заработной платы работников культуры Позднеевского сельского поселения в рамках подпрограммы «Развитие культуры» Муниципальной программы Позднеевского сельского поселения «Развитие культуры» 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7,6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Позднеевского сельского пос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Охрана окружающей среды и рациональное природо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«Охрана окружающей среды в Позднеев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закупку товаров, работ и услуг в целях обеспечения охраны окружающей среды в рамках подпрограммы «Охрана окружающей среды в Позднеевском сельском поселении» Муниципальной программы Поздне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 1 00 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Позднеевского сельского пос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«Развитие физической культуры и массового спорта Поздне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Физкультурные и массовые спортивные мероприятия в рамках подпрограммы «Развитие физической культуры и массового спорта Позднеевского сельского поселения» Муниципальной программы Позднеевского сельского поселения «Развитие физической культуры и спорт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1 00 21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Физкультурные и массовые спортивные мероприятия в рамках подпрограммы «Развитие физической культуры и массового спорта Позднеевского сельского поселения» Муниципальной программы Позднеевского сельского поселения «Развитие физической культуры и спорт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1 00 21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Позднеевского сельского пос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Энергоэффективность и развитие энерге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Поздне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Позднеевского сельского поселения» Муниципальной программы Позднеев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1 00 2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Позднеевского сельского пос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Благоустройство Поздне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07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8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уличному освещению в рамках подпрограммы «Благоустройство»  Муниципальной программы Позднеевского сельского поселения «Благоустройство Поздне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1 00 8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организации и содержанию мест захоронения в рамках подпрограммы «Благоустройство» Муниципальной программы Позднеевского сельского поселения «Благоустройство Поздне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1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в рамках подпрограммы «Благоустройство»  Муниципальной программы Позднеевского сельского поселения «Благоустройство Поздне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1 00 8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Обеспечение деятельности Администрации Поздне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 66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 65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 538,3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>Администрация Поздне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7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6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339,6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муниципальных органов Позднеевского сельского поселения в рамках обеспечения деятельности Администрации Поздне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9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1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03,4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органов Позднеевского сельского поселения в рамках обеспечения деятельности Администрации Поздне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органов Позднеевского сельского поселения в рамках обеспечения деятельности Администрации Поздне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диспансеризации муниципальных служащих Позднеевского сельского поселения в рамках обеспечения деятельности Администрации Позднеевского сельского поселения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 1 00 210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 9 00 00000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8,7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 в рамках непрограммного направления деятельности «Обеспечение деятельности Администрации Поздне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 9 00 5118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,5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дне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 9 00 7239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программные расходы органов местного самоуправления Поздне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0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E36C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E36C0A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зднеевского сельского поселения на финансовое обеспечение непредвиденных расходов в рамках непрограммного направления деятельности  «Реализация функций иных органов местного самоуправления Позднеевского сельского поселения» (Резерв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 1 00 8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S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  <w:lang w:eastAsia="ru-RU"/>
              </w:rPr>
              <w:t>48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E36C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E36C0A"/>
                <w:sz w:val="26"/>
                <w:szCs w:val="26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E36C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E36C0A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функций муниципальных органов Позднеев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ным непрограммным мероприятиям в рамках непрограммного направления деятельности « Реализация функций иных органов местного самоуправления Позднеевского сельского поселения 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уплату налогов, сборов и иных платежей  в рамках непрограммного направления деятельности «Реализация функций иных органов местного самоуправления Позднеевского сельского поселения» (Уплата штраф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 9 00 8115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профессиональную подготовку, переподготовку и повышение квалификации по иным непрограммным направлениям в рамках непрограммного направления деятельности «Реализация функций иных органов местного самоуправления Позднеевского сельского поселения» (Иные закупки товаров, работ и услуг для государственных (муниципальных)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 9 00 813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65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направления расходов в 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ого направления деятельности  «Реализация функций иных органов местного самоуправления Позднее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015" w:leader="none"/>
        </w:tabs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3">
    <w:name w:val="s3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8:00Z</dcterms:created>
  <dc:creator>Тараненко Н.И.</dc:creator>
  <dc:description/>
  <cp:keywords/>
  <dc:language>en-US</dc:language>
  <cp:lastModifiedBy>Линецкий</cp:lastModifiedBy>
  <cp:lastPrinted>2016-11-09T10:53:00Z</cp:lastPrinted>
  <dcterms:modified xsi:type="dcterms:W3CDTF">2018-02-02T08:21:00Z</dcterms:modified>
  <cp:revision>22</cp:revision>
  <dc:subject/>
  <dc:title/>
</cp:coreProperties>
</file>