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00"/>
        <w:gridCol w:w="8637"/>
        <w:gridCol w:w="1276"/>
        <w:gridCol w:w="1134"/>
        <w:gridCol w:w="993"/>
        <w:gridCol w:w="143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Позднее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«О внесении изменений в бюджет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днеевского сельского поселения Веселов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8 год и на плановый период 2019 и 2020 годов»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01.2018 г. № 1 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374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-2020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60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96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467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2,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,6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71,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78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4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675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702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730,2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00 0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2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2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2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2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3 257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2 722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2 728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166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2562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76923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eastAsia="ru-RU"/>
              </w:rPr>
              <w:t>2562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ным в границах сельских поселений.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ом субъе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ой Федерации за несоблюдение муниципальных правов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ов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ом субъе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ой Федерации за несоблюдение муниципальных правовы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ов, зачисляемые в бюджет поселений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возмещение ущерба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возмещение ущерба, зачисляемые в бюджеты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373,2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 915,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07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 ОТ ДРУГИХ БЮДЖЕТОВ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7373,2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5 915,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6107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6526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4897,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4808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6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7,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8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6,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7,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8,0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98,7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, где отсутствуют военные комиссариаты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5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963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657,4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825,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100,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02 49999 00 0000 151</w:t>
        <w:tab/>
        <w:t xml:space="preserve">  Прочие межбюджетные трансферты, передаваемые бюджетам  </w:t>
        <w:tab/>
        <w:t xml:space="preserve">                                             657,4</w:t>
        <w:tab/>
        <w:t xml:space="preserve">       825,9</w:t>
        <w:tab/>
        <w:t xml:space="preserve">   1100,8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02 49999 10 0000 151</w:t>
        <w:tab/>
        <w:t xml:space="preserve">  Прочие межбюджетные трансферты, передаваемые бюджетам сельских поселений                   657,4</w:t>
        <w:tab/>
        <w:t xml:space="preserve">       825,9</w:t>
        <w:tab/>
        <w:t xml:space="preserve">   1100,8</w:t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                                                                                                                  11 840,3        9 547,6        9 782,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283" w:top="567" w:footer="283" w:bottom="3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90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ab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1:00Z</dcterms:created>
  <dc:creator>Тараненко Н.И.</dc:creator>
  <dc:description/>
  <cp:keywords/>
  <dc:language>en-US</dc:language>
  <cp:lastModifiedBy>USER</cp:lastModifiedBy>
  <cp:lastPrinted>2017-12-25T11:04:00Z</cp:lastPrinted>
  <dcterms:modified xsi:type="dcterms:W3CDTF">2018-01-31T08:03:00Z</dcterms:modified>
  <cp:revision>12</cp:revision>
  <dc:subject/>
  <dc:title/>
</cp:coreProperties>
</file>