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11"/>
        <w:gridCol w:w="2735"/>
        <w:gridCol w:w="553"/>
        <w:gridCol w:w="4806"/>
        <w:gridCol w:w="567"/>
        <w:gridCol w:w="696"/>
        <w:gridCol w:w="140"/>
        <w:gridCol w:w="143"/>
        <w:gridCol w:w="504"/>
        <w:gridCol w:w="90"/>
        <w:gridCol w:w="941"/>
        <w:gridCol w:w="494"/>
        <w:gridCol w:w="576"/>
        <w:gridCol w:w="90"/>
        <w:gridCol w:w="926"/>
        <w:gridCol w:w="1160"/>
        <w:gridCol w:w="1158"/>
        <w:gridCol w:w="27"/>
        <w:gridCol w:w="336"/>
      </w:tblGrid>
      <w:tr>
        <w:trPr>
          <w:trHeight w:val="462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18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8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Позднеев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«О внесении изменений в бюджет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днеевского сельского поселения Веселовского района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2018 год и на плановый период 2019 и 2020 годов»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31.01.2018 г. № 1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едомственная структура расходов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бюджета Позднеевского сельского поселения на 2018 год и на плановый период 2019 и 2020 годов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5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612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о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bookmarkStart w:id="0" w:name="RANGE!A3%3AF993"/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282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9547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9782,1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Поздне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925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49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372,8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4473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446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4339,8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муниципальных органов Позднеевского сельского поселения в рамках обеспечения деятельности Администрации Поздне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3,4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органов Позднеевского сельского поселения в рамках обеспечения деятельности Администрации Поздне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органов Позднеевского сельского поселения в рамках обеспечения деятельности Администрации Поздне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диспансеризации муниципальных служащих Позднеевского сельского поселения в рамках обеспечения деятельности Администрации Позднеевского сельского поселения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2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муниципальных органов Поздне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зднеевского сельского поселения на финансовое обеспечение непредвиденных расходов в рамках непрограммного направления деятельности  «Реализация функций иных органов местного самоуправления Позднеевского сель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81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43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функций муниципальных органов Позднеев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ным непрограммным мероприятиям в рамках непрограммного направления деятельности « Реализация функций иных органов местного самоуправления Позднеевского сельского поселения 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плату налогов, сборов и иных платежей в рамках обеспечение деятельности Администрации Позднее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1150</w:t>
            </w:r>
          </w:p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9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98,5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5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 в рамках непрограммного направления деятельности «Обеспечение деятельности Администрации Поздне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9 00 51180</w:t>
            </w:r>
          </w:p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9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98,5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программы Поздне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21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  <w:p>
            <w:pPr>
              <w:pStyle w:val="Normal"/>
              <w:spacing w:before="0" w:after="0"/>
              <w:ind w:left="-108" w:right="-17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6"/>
                <w:szCs w:val="26"/>
                <w:lang w:eastAsia="ru-RU"/>
              </w:rPr>
            </w:r>
          </w:p>
        </w:tc>
      </w:tr>
      <w:tr>
        <w:trPr>
          <w:trHeight w:val="1491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опросам противодействия терроризму и экстремизму в рамках подпрограммы «Профилактика экстремизма и терроризма в Позднеевском сельском поселении» Муниципальной программы Позднеевского сельского поселения «Обеспечение общественного порядка и противодействие преступност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2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 32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0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935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3 07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9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855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уличному освещению в рамках подпрограммы «Благоустройство»  Муниципальной программы Позднеевского сельского поселения «Благоустройство Поздне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8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организации и содержанию мест захоронения в рамках подпрограммы «Благоустройство» Муниципальной программы Позднеевского сельского поселения «Благоустройство Поздне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8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в рамках подпрограммы «Благоустройство»  Муниципальной программы Позднеевского сельского поселения «Благоустройство Поздне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8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направления расходов в 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ого направления деятельности  «Реализация функций иных органов местного самоуправления Позднее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6"/>
                <w:szCs w:val="26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Позднеевского сельского поселения» Муниципальной программы Позднеев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22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закупку товаров, работ и услуг в целях обеспечения охраны окружающей среды в рамках подпрограммы «Охрана окружающей среды в Позднеевском сельском поселении» Муниципальной программы Поздне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фессиональную подготовку, переподготовку и повышение квалификации по иным непрограммным направлениям в рамках непрограммного направления деятельности «Реализация функций иных органов местного самоуправления Позднеевского сельского поселения» (Иные закупки товаров, работ и услуг для государственных(муниципальных)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 1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 77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 248,8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8,8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озднеевского сельского поселения в рамках подпрограммы «Развитие культуры» Муниципальной программы Позднеевского сельского поселения «Развитие культуры» 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91,2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повышение заработной платы работников культуры Позднеевского сельского поселения в рамках подпрограммы «Развитие культуры» Муниципальной программы Позднеевского сельского поселения «Развитие культуры» 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S3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,6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Физкультурные и массовые спортивные мероприятия в рамках подпрограммы «Развитие физической культуры и массового спорта Позднеевского сельского поселения» Муниципальной программы Позднеевского сельского поселения «Развитие физической культуры и спорт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21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Физкультурные и массовые спортивные мероприятия в рамках подпрограммы «Развитие физической культуры и массового спорта Позднеевского сельского поселения» Муниципальной программы Позднеевского сельского поселения «Развитие физической культуры и спорт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21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020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56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40:00Z</dcterms:created>
  <dc:creator>Тараненко Н.И.</dc:creator>
  <dc:description/>
  <cp:keywords/>
  <dc:language>en-US</dc:language>
  <cp:lastModifiedBy>Линецкий</cp:lastModifiedBy>
  <cp:lastPrinted>2014-10-20T11:07:00Z</cp:lastPrinted>
  <dcterms:modified xsi:type="dcterms:W3CDTF">2018-02-02T08:15:00Z</dcterms:modified>
  <cp:revision>20</cp:revision>
  <dc:subject/>
  <dc:title/>
</cp:coreProperties>
</file>