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2730"/>
      </w:tblGrid>
      <w:tr>
        <w:trPr>
          <w:trHeight w:val="462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озднеев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«О внесении изменений в бюджет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днеевского сельского поселения Веселовского района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2018 год и на плановый период 2019 и 2020 годов» </w:t>
            </w:r>
          </w:p>
          <w:p>
            <w:pPr>
              <w:pStyle w:val="Style18"/>
              <w:spacing w:before="0" w:after="0"/>
              <w:jc w:val="right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1.01.2018 г. № 1 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Позднеев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8-2020 г.</w:t>
      </w:r>
    </w:p>
    <w:tbl>
      <w:tblPr>
        <w:tblW w:w="163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13"/>
        <w:gridCol w:w="140"/>
        <w:gridCol w:w="143"/>
        <w:gridCol w:w="504"/>
        <w:gridCol w:w="90"/>
        <w:gridCol w:w="941"/>
        <w:gridCol w:w="494"/>
        <w:gridCol w:w="576"/>
        <w:gridCol w:w="90"/>
        <w:gridCol w:w="926"/>
        <w:gridCol w:w="1160"/>
        <w:gridCol w:w="1158"/>
        <w:gridCol w:w="363"/>
      </w:tblGrid>
      <w:tr>
        <w:trPr>
          <w:trHeight w:val="390" w:hRule="atLeast"/>
        </w:trPr>
        <w:tc>
          <w:tcPr>
            <w:tcW w:w="97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0" w:name="RANGE!A3%3AF993"/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  <w:bookmarkEnd w:id="0"/>
          </w:p>
        </w:tc>
        <w:tc>
          <w:tcPr>
            <w:tcW w:w="5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92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49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372,8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447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446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4339,8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муниципальных органов Позднеевского сельского поселения в рамках обеспечения деятельности Администрации Поздн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3,4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органов Позднеевского сельского поселения в рамках обеспечения деятельности Администрации Поздн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органов Позднеевского сельского поселения в рамках обеспечения деятельности Администрации Поздне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диспансеризации муниципальных служащих Позднеевского сельского поселения в рамках обеспечения деятельности Администрации Позднеевского сельского поселения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2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муниципальных органов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зднеевского сельского поселения на финансовое обеспечение непредвиденных расходов в рамках непрограммного направления деятельности  «Реализация функций иных органов местного самоуправления Позднеевского сельского поселения» (Резервные средства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8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43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функций муниципальных органов Позднеев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ным непрограммным мероприятиям в рамках непрограммного направления деятельности « Реализация функций иных органов местного самоуправления Позднеевского сельского поселения 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плату налогов, сборов и иных платежей в рамках обеспечение деятельности Администрации Позднеевского сельского поселения (Уплата налогов, сборов и иных платежей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1150</w:t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Обеспечение деятельности Администрации Поздне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9 00 51180</w:t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Поздне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21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spacing w:before="0" w:after="0"/>
              <w:ind w:left="-108" w:right="-17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14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опросам противодействия терроризму и экстремизму в рамках подпрограммы «Профилактика экстремизма и терроризма в Позднеевском сельском поселении» Муниципальной программы Позднее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2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32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93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307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9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85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уличному освещению в рамках подпрограммы «Благоустройство» 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8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рганизации и содержанию мест захоронения в рамках подпрограммы «Благоустройство»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8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«Благоустройство»  Муниципальной программы Позднеевского сельского поселения «Благоустройство Поздне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8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направления расход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ого направления деятельности  «Реализация функций иных органов местного самоуправления Позднее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6"/>
                <w:szCs w:val="26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Позднеевского сельского поселения» Муниципальной программы Поздне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2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закупку товаров, работ и услуг в целях обеспечения охраны окружающей среды в рамках подпрограммы «Охрана окружающей среды в Позднеевском сельском поселении» Муниципальной программы Поздн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фессиональную подготовку, переподготовку и повышение квалификации по иным непрограммным направлениям в рамках непрограммного направления деятельности «Реализация функций иных органов местного самоуправления Позднеевского сельского поселения» (Иные закупки товаров, работ и услуг для государственных(муниципальных)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 1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 77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248,8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8,8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озднеевского сельского поселения в рамках подпрограммы «Развитие культуры» Муниципальной программы Позднеевского сельского поселения «Развитие культуры»  (Субсидии бюджетным учреждениям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,2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повышение заработной платы работников культуры Позднеевского сельского поселения в рамках подпрограммы «Развитие культуры» Муниципальной программы Позднеевского сельского поселения «Развитие культуры»  (Субсидии бюджетным учреждениям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S3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,6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Физкультурные и массовые спортивные мероприятия в рамках подпрограммы «Развитие физической культуры и массового спорта Позднеевского сельского поселения» Муниципальной программы Позднеевского сельского поселения «Развитие физической культуры и спорт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21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Физкультурные и массовые спортивные мероприятия в рамках подпрограммы «Развитие физической культуры и массового спорта Позднеевского сельского поселения» Муниципальной программы Позднеевского сельского поселения «Развитие физической культуры и спорт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21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220" w:leader="none"/>
          <w:tab w:val="right" w:pos="992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ИТОГО</w:t>
        <w:tab/>
        <w:t xml:space="preserve">                                                                        12 826,1     9547,6</w:t>
        <w:tab/>
        <w:t xml:space="preserve"> 9 782,1                 </w:t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0:00Z</dcterms:created>
  <dc:creator>Тараненко Н.И.</dc:creator>
  <dc:description/>
  <cp:keywords/>
  <dc:language>en-US</dc:language>
  <cp:lastModifiedBy>Линецкий</cp:lastModifiedBy>
  <cp:lastPrinted>2018-02-02T11:12:00Z</cp:lastPrinted>
  <dcterms:modified xsi:type="dcterms:W3CDTF">2018-02-02T08:13:00Z</dcterms:modified>
  <cp:revision>31</cp:revision>
  <dc:subject/>
  <dc:title/>
</cp:coreProperties>
</file>