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098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exact" w:line="240"/>
        <w:ind w:firstLine="109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09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казанию прокурора </w:t>
      </w:r>
    </w:p>
    <w:p>
      <w:pPr>
        <w:pStyle w:val="Normal"/>
        <w:spacing w:lineRule="exact" w:line="240"/>
        <w:ind w:firstLine="10983"/>
        <w:jc w:val="both"/>
        <w:rPr>
          <w:sz w:val="28"/>
          <w:szCs w:val="28"/>
        </w:rPr>
      </w:pPr>
      <w:r>
        <w:rPr>
          <w:sz w:val="28"/>
          <w:szCs w:val="28"/>
        </w:rPr>
        <w:t>области от     .11.2012 № 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 Е Е С Т Р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изученных проектов постановлений нормативных правовых акт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готовленных  администрацией Позднеевского сельского поселения за  январь-апрель 2015 года.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местного самоуправления)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294"/>
        <w:gridCol w:w="1648"/>
        <w:gridCol w:w="1219"/>
        <w:gridCol w:w="1560"/>
        <w:gridCol w:w="1744"/>
        <w:gridCol w:w="1354"/>
        <w:gridCol w:w="1384"/>
        <w:gridCol w:w="1560"/>
        <w:gridCol w:w="1294"/>
        <w:gridCol w:w="1244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поступления проек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роекта НП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подготовки заклю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ы изуч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коррупциогенных фактор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 направлении замечаний и предлож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 рассмотрения замечаний и предло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ись исполнител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ись прокурора города (района) или его заместителя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остановления Администрации Позднеевского сельского поселения « Об утверждении плана мероприятий по реализации на территории Позднеевского сельского поселения стратегии развития государственной  политики Российской Федерации в вотношении Российского казачества до 20120г.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ожительное заключ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ыявлен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лина Л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ект постановления Администрации Позднеевского сельского поселения  « Об отчете об исполнении бюджета Позднеевского сельского поселения за 1 квартал 2015г.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ожительное заключ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ыявлен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лина Л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ожительное заключе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19:00Z</dcterms:created>
  <dc:creator>trishin.s</dc:creator>
  <dc:description/>
  <cp:keywords/>
  <dc:language>en-US</dc:language>
  <cp:lastModifiedBy>Admin</cp:lastModifiedBy>
  <cp:lastPrinted>2015-04-30T14:21:00Z</cp:lastPrinted>
  <dcterms:modified xsi:type="dcterms:W3CDTF">2015-04-30T10:21:00Z</dcterms:modified>
  <cp:revision>72</cp:revision>
  <dc:subject/>
  <dc:title>Приложение № 2</dc:title>
</cp:coreProperties>
</file>