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СЕЛОВ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ОБРАНИЕ ДЕПУТАТОВ ПОЗДНЕ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1 марта 2015                                      №   10                             х.Поздн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5"/>
      </w:tblGrid>
      <w:tr>
        <w:trPr>
          <w:trHeight w:val="164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внесении изменений  в наименовании и условном обозначении территориальных зон в карте градостроительного  зонирования территории х.Малая Западенка (ст.42)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33 Градостроительного Кодекса РФ, ст.37 Правил землепользования и застройки Позднеевского сельского поселения , утвержденных решением собрания депутатов Веселовского района от 27.12.2012г. № 177, Федеральным законом  от 06.10.2003г. № 131-ФЗ « Об общих принципах организации местного самоуправления в РФ» и Уставом муниципального образования  «Позднеев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обрание депутатов Позднее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наименовании и условном обозначении территориальных зон в карте  градостроительного зонирования территории х.Малая Западенка (ст.4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ону Р-1 (окрашена в розовый цвет) считать зоной Ж-1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ону ОС-1 (окрашена голубым цветом) считать зоной ОС-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ону Р-1 (окрашена розовым цветом , многоэтажные дома) -считать зо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здн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С.В. Правдюкова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336699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7:00Z</dcterms:created>
  <dc:creator>Admin</dc:creator>
  <dc:description/>
  <cp:keywords/>
  <dc:language>en-US</dc:language>
  <cp:lastModifiedBy>Admin</cp:lastModifiedBy>
  <cp:lastPrinted>2015-03-30T17:30:00Z</cp:lastPrinted>
  <dcterms:modified xsi:type="dcterms:W3CDTF">2015-03-30T13:30:00Z</dcterms:modified>
  <cp:revision>7</cp:revision>
  <dc:subject/>
  <dc:title>РОССИЙСКАЯ ФЕДЕРАЦИЯ</dc:title>
</cp:coreProperties>
</file>