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апреля 2013 года                                              № 56                                                        х.Позднее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4536" w:hanging="0"/>
        <w:rPr>
          <w:sz w:val="24"/>
          <w:szCs w:val="24"/>
        </w:rPr>
      </w:pPr>
      <w:r>
        <w:rPr>
          <w:sz w:val="24"/>
          <w:szCs w:val="24"/>
        </w:rPr>
        <w:t xml:space="preserve">Об отчете об исполнении </w:t>
      </w:r>
    </w:p>
    <w:p>
      <w:pPr>
        <w:pStyle w:val="Heading3"/>
        <w:ind w:right="4536" w:hanging="0"/>
        <w:rPr/>
      </w:pPr>
      <w:r>
        <w:rPr>
          <w:sz w:val="24"/>
          <w:szCs w:val="24"/>
        </w:rPr>
        <w:t xml:space="preserve">бюджета Позднеевского сельского поселения </w:t>
      </w:r>
    </w:p>
    <w:p>
      <w:pPr>
        <w:pStyle w:val="Heading3"/>
        <w:ind w:right="4536" w:hanging="0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49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2 Бюджетного кодекса Российской                                               Федерации, статьей 47 Решения Собрания депутатов Позднеевского сельского поселения от 29.12.2007 года  № 79 (с изменениями №61/1 от 30.09.2011г.)</w:t>
      </w:r>
    </w:p>
    <w:p>
      <w:pPr>
        <w:pStyle w:val="Normal"/>
        <w:ind w:left="708" w:firstLine="4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оложения о бюджетном процессе в Позднеевском сельском поселении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твердить  отчет об исполнении бюджета 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 2013 года по доходам  в сумме  3 724,8   тыс. рублей,  по расходам   в сумме   3 033,6 тыс. рублей  с превышением доходов над расходами (профицит бюджета сельского поселения) в сумме 691,2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ределить, что держателем оригинала отчета об исполнении бюджета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 является Администрация Позднее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Направить настоящее постановление и отчет об исполнении бюджета сельского поселения 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 2013 года в Собрание депутатов Позднее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Постановление вступает в силу со дня его официального подпис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выполнением постановления возложить на  главного бухгалтера – Суханову Е.Ю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зднеевского сельского поселения                                       С.В. Правд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сектора экономики и финансов                                                               О.Н. Ромод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бухгалтер                                                                                                      Е.Ю. Сухан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зднеев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30.04.2013 №56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ХОДЕ ИСПОЛНЕНИЯ БЮДЖЕТ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ЗДНЕЕВСКОГО СЕЛЬСКОГО ПОСЕЛЕНИЯ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 сельского поселения за I квартал 2013 года составило по доходам в сумме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724,8</w:t>
      </w:r>
      <w:r>
        <w:rPr>
          <w:sz w:val="24"/>
          <w:szCs w:val="24"/>
        </w:rPr>
        <w:t xml:space="preserve"> тыс. рублей, или  30,32 процента к годовому плану, и по расходам в сум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3 033,6</w:t>
      </w:r>
      <w:r>
        <w:rPr>
          <w:sz w:val="24"/>
          <w:szCs w:val="24"/>
        </w:rPr>
        <w:t xml:space="preserve"> тыс. рублей или 24,16 проц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цит по итогам I квартала 2013 года составил 691,2 тыс. рублей. Увеличение доходов по сравнению с аналогичным периодом прошлого года составило 461,3 тыс. рублей, или 14,13 процента и прирост расходов - 495,0 тыс. рублей, или 19,50 процента в сопоставим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азатели бюджета сельского поселения за I квартал 2013 года прилага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бюджета сельского поселения исполнены в сумме 1 208,3 тыс. рублей, или 25,02 процента к годовым плановым назначениям. Данный показатель выше уровня аналогичного периода прошлого года на 451,3 тыс. рублей, или на 59,62 процента. Наибольший удельный вес в их структуре занимает земельный налог – 225,0 тыс. рублей, или 18,62 процента, налог на доходы физических лиц – 98,5 тыс. рублей или 8,15 процента, единый сельскохозяйственный налог-280,6 тыс. рублей или 23,22 проц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ные направления расходов бюджета сель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учреждений культуры путем предоставления субсидий на финансовое обеспечение муниципальных заданий на оказание муниципальных услуг (выполнение работ) – 1 587,1 тыс.рублей; организация благоустройства территории сельского поселения – 239,2 тыс. рублей; повышение энергоэффективности – 52,8 тыс.рублей; развитие сети автомобильных дорог общего пользования в сельском поселении, повышение безопасности дорожного движения – 34,6 тыс.рублей; поддержка коммунального хозяйства – 15,9 тыс.рублей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федерального бюджета сельскому поселению выделены субвенции в объеме 149,3 тыс. рублей на осуществление первичного воинского учета на территориях, где отсутствуют военные комиссариаты;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 в размере 0,2 тыс. рубле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бюджет Позднеевского сельского поселения является дотационным, основными доходными источниками бюджета поселения,  являются дотации на выравнивание уровня бюджетной обеспеченности, которые составляют 2 367,0 тыс. рублей или 63,55 процента от общей суммы поступивших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ставе консолидированного бюджета поселения расходы на оплату труда с начислениями работников бюджетной сферы составили 791,0 тыс. рублей, или 26,1 процента бюджета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к Сведениям о ходе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исполнения бюджета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за I квартал 2013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ConsPlusTitle"/>
        <w:jc w:val="center"/>
        <w:rPr/>
      </w:pPr>
      <w:r>
        <w:rPr>
          <w:sz w:val="24"/>
          <w:szCs w:val="24"/>
        </w:rPr>
        <w:t>бюджета Позднеевского сельского поселения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I КВАРТАЛ 2013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980"/>
        <w:gridCol w:w="1620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е   </w:t>
              <w:br/>
              <w:t xml:space="preserve">бюджетны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на 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3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в связи с применением упрощенной </w:t>
              <w:br/>
              <w:t xml:space="preserve">системы налогообложения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 ,   а также имущества государственных и муниципальных унитарных предприятий ,в том числе казенных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 бюджетных и автономных  учрежден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</w:tr>
      <w:tr>
        <w:trPr>
          <w:trHeight w:val="58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убъектов Российской Федерации и </w:t>
              <w:br/>
              <w:t xml:space="preserve">муниципальных образований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0</w:t>
            </w:r>
          </w:p>
        </w:tc>
      </w:tr>
      <w:tr>
        <w:trPr>
          <w:trHeight w:val="62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</w:t>
              <w:br/>
              <w:t xml:space="preserve">и муниципальных образований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</w:tr>
      <w:tr>
        <w:trPr>
          <w:trHeight w:val="583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2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ДОХОДОВ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2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724,8</w:t>
            </w:r>
          </w:p>
        </w:tc>
      </w:tr>
      <w:tr>
        <w:trPr>
          <w:trHeight w:val="55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1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27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</w:tr>
      <w:tr>
        <w:trPr>
          <w:trHeight w:val="22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2</w:t>
            </w:r>
          </w:p>
        </w:tc>
      </w:tr>
      <w:tr>
        <w:trPr>
          <w:trHeight w:val="1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1</w:t>
            </w:r>
          </w:p>
        </w:tc>
      </w:tr>
      <w:tr>
        <w:trPr>
          <w:trHeight w:val="27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1</w:t>
            </w:r>
          </w:p>
        </w:tc>
      </w:tr>
      <w:tr>
        <w:trPr>
          <w:trHeight w:val="267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, ФИЗИЧЕСКАЯ КУЛЬТУРА И СПОРТ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,6</w:t>
            </w:r>
          </w:p>
        </w:tc>
      </w:tr>
      <w:tr>
        <w:trPr>
          <w:trHeight w:val="566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внутреннего финансирования дефицитов бюджетов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035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vts698611">
    <w:name w:val="rvts698611"/>
    <w:basedOn w:val="Style10"/>
    <w:qFormat/>
    <w:rPr>
      <w:rFonts w:ascii="Arial" w:hAnsi="Arial" w:cs="Arial"/>
      <w:b/>
      <w:bCs/>
      <w:color w:val="000000"/>
      <w:sz w:val="18"/>
      <w:szCs w:val="18"/>
      <w:u w:val="none"/>
      <w:shd w:fill="auto" w:val="clear"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36:00Z</dcterms:created>
  <dc:creator>1</dc:creator>
  <dc:description/>
  <cp:keywords/>
  <dc:language>en-US</dc:language>
  <cp:lastModifiedBy>Антоненко Наталья</cp:lastModifiedBy>
  <cp:lastPrinted>2013-04-30T10:34:00Z</cp:lastPrinted>
  <dcterms:modified xsi:type="dcterms:W3CDTF">2013-04-30T07:36:00Z</dcterms:modified>
  <cp:revision>21</cp:revision>
  <dc:subject/>
  <dc:title> </dc:title>
</cp:coreProperties>
</file>