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ВЕСЕЛОВСКИЙ РАЙО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ЗДНЕЕВСКОГО СЕЛЬСКОГО  ПОСЕЛЕНИЯ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ЕШЕНИЕ №   3 </w:t>
      </w:r>
    </w:p>
    <w:p>
      <w:pPr>
        <w:pStyle w:val="Normal"/>
        <w:tabs>
          <w:tab w:val="clear" w:pos="708"/>
          <w:tab w:val="left" w:pos="6340" w:leader="none"/>
        </w:tabs>
        <w:spacing w:lineRule="auto" w:line="360"/>
        <w:rPr/>
      </w:pPr>
      <w:r>
        <w:rPr>
          <w:b/>
        </w:rPr>
        <w:t>От   « 28  »  марта   2014г.                                                                                          х. Позднеев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jc w:val="left"/>
        <w:rPr/>
      </w:pPr>
      <w:r>
        <w:rPr>
          <w:b w:val="false"/>
          <w:sz w:val="24"/>
        </w:rPr>
        <w:t>« Об Утверждении заключения</w:t>
      </w:r>
    </w:p>
    <w:p>
      <w:pPr>
        <w:pStyle w:val="Heading1"/>
        <w:spacing w:lineRule="auto" w:line="27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по внешней проверке годового отчета </w:t>
      </w:r>
    </w:p>
    <w:p>
      <w:pPr>
        <w:pStyle w:val="Heading1"/>
        <w:spacing w:lineRule="auto" w:line="27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б исполнении бюджета муниципального образования</w:t>
      </w:r>
    </w:p>
    <w:p>
      <w:pPr>
        <w:pStyle w:val="Heading1"/>
        <w:spacing w:lineRule="auto" w:line="276"/>
        <w:jc w:val="left"/>
        <w:rPr/>
      </w:pPr>
      <w:r>
        <w:rPr>
          <w:b w:val="false"/>
          <w:sz w:val="24"/>
        </w:rPr>
        <w:t>« Позднеевского сельского поселения » за 2013 год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соответствии со статьей 264.4 Бюджетного кодекса Российской Федерации, статьей 49 Положения о бюджетном процессе в Позднеевском сельском поселении, руководствуясь Уставом Муниципального образования «Позднеевское сельское поселение»</w:t>
      </w:r>
    </w:p>
    <w:p>
      <w:pPr>
        <w:pStyle w:val="Normal"/>
        <w:spacing w:lineRule="auto" w:line="360"/>
        <w:rPr/>
      </w:pPr>
      <w:r>
        <w:rPr/>
        <w:tab/>
        <w:t>Собрание депутатов Позднеевского сельского посел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 Е Ш И Л О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spacing w:lineRule="auto" w:line="276"/>
        <w:jc w:val="left"/>
        <w:rPr>
          <w:szCs w:val="28"/>
        </w:rPr>
      </w:pPr>
      <w:r>
        <w:rPr>
          <w:b w:val="false"/>
          <w:sz w:val="24"/>
        </w:rPr>
        <w:t>Утвердить Заключение по внешней проверке  годового отчета об исполнении бюджета муниципального образования « Позднеевского сельского поселения » за 2013 год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Данное распоряжение вступает в силу  с момента его подпис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Глава Позднеевского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rPr/>
      </w:pPr>
      <w:r>
        <w:rPr/>
        <w:t xml:space="preserve">сельского поселения                                             </w:t>
        <w:tab/>
        <w:t>С.В. Правдюкова</w:t>
      </w:r>
    </w:p>
    <w:p>
      <w:pPr>
        <w:pStyle w:val="Heading1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 </w:t>
      </w:r>
    </w:p>
    <w:p>
      <w:pPr>
        <w:pStyle w:val="Heading5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Депутатов №  </w:t>
      </w:r>
    </w:p>
    <w:p>
      <w:pPr>
        <w:pStyle w:val="Heading1"/>
        <w:spacing w:lineRule="auto" w:line="27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«Об Утверждении заключения </w:t>
      </w:r>
    </w:p>
    <w:p>
      <w:pPr>
        <w:pStyle w:val="Heading1"/>
        <w:spacing w:lineRule="auto" w:line="276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по внешней проверке </w:t>
      </w:r>
    </w:p>
    <w:p>
      <w:pPr>
        <w:pStyle w:val="Heading1"/>
        <w:spacing w:lineRule="auto" w:line="276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годового отчета об исполнении бюджета </w:t>
      </w:r>
    </w:p>
    <w:p>
      <w:pPr>
        <w:pStyle w:val="Heading1"/>
        <w:spacing w:lineRule="auto" w:line="276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униципального образования</w:t>
      </w:r>
    </w:p>
    <w:p>
      <w:pPr>
        <w:pStyle w:val="Heading1"/>
        <w:spacing w:lineRule="auto" w:line="276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«Позднеевского сельского поселения » за 2013 год</w:t>
      </w:r>
    </w:p>
    <w:p>
      <w:pPr>
        <w:pStyle w:val="Heading1"/>
        <w:spacing w:lineRule="auto" w:line="276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      201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76"/>
        <w:rPr>
          <w:szCs w:val="28"/>
        </w:rPr>
      </w:pPr>
      <w:r>
        <w:rPr>
          <w:szCs w:val="28"/>
        </w:rPr>
        <w:t xml:space="preserve">Заключение по внешней проверке </w:t>
      </w:r>
    </w:p>
    <w:p>
      <w:pPr>
        <w:pStyle w:val="Heading1"/>
        <w:spacing w:lineRule="auto" w:line="276"/>
        <w:rPr>
          <w:szCs w:val="28"/>
        </w:rPr>
      </w:pPr>
      <w:r>
        <w:rPr>
          <w:szCs w:val="28"/>
        </w:rPr>
        <w:t>годового отчета об исполнении бюджета муниципального образования</w:t>
      </w:r>
    </w:p>
    <w:p>
      <w:pPr>
        <w:pStyle w:val="Heading1"/>
        <w:spacing w:lineRule="auto" w:line="276"/>
        <w:rPr>
          <w:szCs w:val="28"/>
        </w:rPr>
      </w:pPr>
      <w:r>
        <w:rPr>
          <w:szCs w:val="28"/>
        </w:rPr>
        <w:t>«Позднеевское сельское поселение» за 2013 год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«    »              2014 года                                                                                             х. Позднеевка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На основании Порядка, утвержденного решением Собрания депутатов Позднеевского сельского поселения  от 28.10.2008 года № 30 постоянной  комиссией Собрания депутатов Позднеевского сельского поселения  по экономической политике, бюджету, местным налогам, сборам, тарифам и муниципальной собственности, утвержденной решением Собрания депутатов Позднеевского сельского поселения от 20.11.2012года №87/4, проведена внешняя проверка годовой отчетности об исполнении бюджета муниципального образования « Позднеевское сельское поселение » за 2013 год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</w:rPr>
        <w:t xml:space="preserve">Основание для проверки: </w:t>
      </w:r>
      <w:r>
        <w:rPr/>
        <w:t xml:space="preserve"> статья 264.4 Бюджетного Кодекса Российской Федерации, решение Собрания депутатов Позднеевского сельского поселения от 28.10.2008 года № 30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</w:rPr>
        <w:t>Цель проверки</w:t>
      </w:r>
      <w:r>
        <w:rPr/>
        <w:t>. Определение полноты и достоверности годовой бюджетной отчетности главных администраторов бюджетных средств и государственных (муниципальных) бюджетных учреждений сельского поселения при исполнении бюджета муниципального образования « Позднеевское сельское поселение » за 2013 год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редмет проверки. </w:t>
      </w:r>
      <w:r>
        <w:rPr/>
        <w:t xml:space="preserve">Годовая бюджетная отчетность, представленная главным распорядителем средств бюджета, муниципальными бюджетными учреждениями сельского поселения, администраторами поступлений в бюджет муниципального образования  « Позднеевское сельское поселение », органами организующими исполнение бюджета, органом осуществляющим кассовое обслуживание исполнения бюджета по формам согласно приложениям к </w:t>
      </w:r>
      <w:r>
        <w:rPr>
          <w:color w:val="000000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а также приложениям к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33н</w:t>
      </w:r>
      <w:r>
        <w:rPr/>
        <w:t>: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 xml:space="preserve">Срок проверки: </w:t>
      </w:r>
      <w:r>
        <w:rPr/>
        <w:t>Проверка проведена в срок с 26 февраля 2014 года по 26 марта 2014 года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В ходе проверки сектором экономики и финансов Позднеевского сельского поселения были представлены все документы, даны пояснения по всем возникавшим вопроса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1</w:t>
      </w:r>
      <w:r>
        <w:rPr/>
        <w:t>.</w:t>
      </w:r>
      <w:r>
        <w:rPr>
          <w:b/>
        </w:rPr>
        <w:t>Проверка правового  статуса Администрации Позднеевского сельского поселения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Администрация Позднеевского сельского поселения, действующая на основании Положения Администрации Позднеевского сельского поселения, утвержденного решением Собрания депутатов Позднеевского сельского поселения  № 16 от 15.11.2005 года, является органом,  обеспечивающим обслуживание местного бюджета, проведения единой финансовой и бюджетной политик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ложение Администрации Позднеевского сельского поселения, зарегистрировано в Инспекции Федеральной налоговой службы России по Веселовскому району Ростовской области  с присвоением государственного регистрационного номера (ОГРН) 1056106005196  (свидетельство серия 61 № 005772842). Администрация Позднеевского сельского поселения является юридическим лицом и расположена по адресу: Ростовская область Веселовский район  х. Позднеевка  ул. Центральная 1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авовой основой деятельности по вопросам исполнения бюджета являются следующие документы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Бюджетный кодекс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Решение Собрания депутатов Позднеевского сельского поселения № 89 от 25.12.2012 года «О бюджете Позднеевского сельского поселения Веселовского района на 2013 год и на плановый период 2014 и 2015 годов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Положение «О бюджетном процессе в Позднеевском сельском поселении», утвержденное решением Собрания депутатов  от 30.09.2011 года № 61/1 «Об утверждении положения о бюджетном процессе в Позднеевском сельском поселении в новой редакции».(с внесенными изменениями решением №13 от 30.04.2013г.)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Устав Муниципального образования « Позднеевское сельское поселение 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2.Проверка полноты бюджетной отчетности,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редставленной </w:t>
      </w:r>
      <w:r>
        <w:rPr/>
        <w:t xml:space="preserve">  </w:t>
      </w:r>
      <w:r>
        <w:rPr>
          <w:b/>
        </w:rPr>
        <w:t>органом, организующим исполнение бюдже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Сектором экономики и финансов Позднеевского сельского поселения  на рассмотрение представлена отчетность, составленная в соответствии с требованиями </w:t>
      </w:r>
      <w:r>
        <w:rPr>
          <w:color w:val="000000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: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Баланс  по поступлениям и выбытиям бюджетных средств (ф.0503140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Баланс исполнения бюджета (ф.0503120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Справка по консолидируемым расчетам (ф.0503125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Справка по заключению счетов бюджетного учета отчетного финансового года (ф.0503110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Отчет о кассовом поступлении и выбытии бюджетных средств (ф.0503124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Отчет об исполнении бюджета (ф.0503117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Отчет о движении денежных  средств (ф.0503123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Отчет о финансовых результатах  деятельности (ф.0503121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Отчет о принятых бюджетных обязательствах (ф.0503128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Пояснительная записка (ф.0503160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Также на рассмотрение представлена отчетность в соответствии с требованиям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: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Баланс  государственного (муниципального) учреждения (ф.0503730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Справка по консолидируемым расчетам учреждения (ф.0503725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Справка по заключению учреждением счетов бухгалтерского учета отчетного финансового года (ф.0503710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Отчет об исполнении учреждением плана его финансово-хозяйственной деятельности (ф.0503737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Отчет о принятых учреждением обязательствах (ф.0503738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Отчет о финансовых результатах  деятельности учреждения (ф.0503721)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Пояснительная записка к Балансу учреждения (ф.0503760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      </w:t>
      </w:r>
      <w:r>
        <w:rPr/>
        <w:t xml:space="preserve">Проверкой правильности заполнения отчетности установлено, что все представленные формы бюджетной отчетности заполнены в соответствии с требованиями </w:t>
      </w:r>
      <w:r>
        <w:rPr>
          <w:color w:val="000000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ab/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 Проверка полноты бюджетной отчетности, представленной главными распорядителями бюджетных средств и муниципальными бюджетными учреждениями сельского поселе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Одновременно со сводной  отчетностью  органа организующего исполнение бюджета (сектора экономики и финансов) в комиссию представлена отчетность главного распорядителя бюджетных средств и муниципальных бюджетных учреждений муниципального образования «Позднеевское сельское поселение».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Проверкой установлено, что отчетность составлена на основании отчетов главного распорядителя бюджетных средств и муниципальных бюджетных учреждений в общем количестве 3 штук: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- Администрация Позднеевского сельского поселения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- муниципальное бюджетное учреждение культуры Позднеевского сельского поселения Веселовского района « Позднеевский сельский Дом Культуры »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- муниципальное бюджетное учреждение культуры Позднеевского сельского поселения Веселовского района « Позднеевская Центральная библиотека »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же в годовую отчетность включена отчетность главных администраторов доходов бюджета, в частности отчетность ИФНС.</w:t>
      </w:r>
    </w:p>
    <w:p>
      <w:pPr>
        <w:pStyle w:val="Normal"/>
        <w:tabs>
          <w:tab w:val="clear" w:pos="708"/>
          <w:tab w:val="left" w:pos="56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4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Коды главных распорядителей и администраторов поступлений в бюджет муниципального образования « Позднеевское сельское поселение » утверждены постановлением Администрации Позднеевского сельского поселения  от 27.04.2012 № 23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4. Проверка достоверности годовой отчетности, представленной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главным  распорядителем бюджетных средств и муниципальными бюджетными учреждениями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5"/>
        <w:gridCol w:w="1276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луч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b/>
              </w:rPr>
              <w:t>Сводная бюджетная</w:t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оспись</w:t>
              <w:br/>
              <w:t>(последня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Бюджетные ассигнования в отчетах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7" w:hanging="0"/>
              <w:jc w:val="both"/>
              <w:rPr/>
            </w:pPr>
            <w:r>
              <w:rPr>
                <w:b/>
              </w:rPr>
              <w:t>Лимиты бюджетных обязательств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Кассовые расходы ГРБ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Поздне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>90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8987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ое бюджетное учреждение культуры Позднеевского сельского поселения Веселовского района « Позднеевский сельский Дом Культуры 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5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551,0</w:t>
            </w:r>
          </w:p>
        </w:tc>
      </w:tr>
      <w:tr>
        <w:trPr>
          <w:trHeight w:val="69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муниципальное бюджетное учреждение культуры Позднеевского сельского поселения Веселовского района « Позднеевская Центральная библиотека 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24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5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5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5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462,7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 </w:t>
      </w:r>
      <w:r>
        <w:rPr/>
        <w:t>Анализ  отчетов главного распорядителя бюджетных средств и отчетов муниципальных бюджетных учреждений показывает, что при исполнении бюджета лимиты не были открыты в полном объеме. Кассовое исполнение бюджета  не было исполнено в полном объеме по общегосударственным вопросам в связи с образовавшейся кредиторской задолженностью по заработной плате работников, а также в связи с образованием остатка целевых средств межбюджетных трансфертов в рамках реализации муниципальной долгосрочной целевой программы «Культура Позднеевского сельского поселения»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2013 году в виду уменьшения стоимости услу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Администрации Позднеевского сельского поселения  невыполнение составило сумму 65,6 тыс. рублей, по бюджетным учреждениям Позднеевского сельского поселения- 0,3 тыс.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исполнение бюджета более 5%  в форме 0503164 отсутствуе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5.Проверка исполнения доходной част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бюджета муниципального образования «Позднеевское сельское поселение»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0"/>
        <w:jc w:val="both"/>
        <w:rPr/>
      </w:pPr>
      <w:r>
        <w:rPr/>
        <w:t>Исполнение бюджета муниципального образования «Позднеевское сельское поселение» за 2013 год составило: по доходам 14309,5 тыс. рублей  при уточненном плане 14256,9 тыс.рублей что составляет 100,4 % .</w:t>
      </w:r>
    </w:p>
    <w:p>
      <w:pPr>
        <w:pStyle w:val="Normal"/>
        <w:spacing w:lineRule="auto" w:line="276"/>
        <w:ind w:firstLine="700"/>
        <w:jc w:val="both"/>
        <w:rPr/>
      </w:pPr>
      <w:r>
        <w:rPr/>
        <w:t xml:space="preserve"> </w:t>
      </w:r>
      <w:r>
        <w:rPr/>
        <w:t>Структура доходов состоит из двух частей:</w:t>
      </w:r>
    </w:p>
    <w:p>
      <w:pPr>
        <w:pStyle w:val="Normal"/>
        <w:spacing w:lineRule="auto" w:line="276"/>
        <w:ind w:firstLine="700"/>
        <w:jc w:val="both"/>
        <w:rPr/>
      </w:pPr>
      <w:r>
        <w:rPr/>
        <w:t>1.  Собственные доходы</w:t>
      </w:r>
    </w:p>
    <w:p>
      <w:pPr>
        <w:pStyle w:val="Normal"/>
        <w:spacing w:lineRule="auto" w:line="276"/>
        <w:ind w:firstLine="700"/>
        <w:jc w:val="both"/>
        <w:rPr/>
      </w:pPr>
      <w:r>
        <w:rPr/>
        <w:t>2. Безвозмездные поступления от других уровней бюджетов бюджетной системы РФ</w:t>
      </w:r>
    </w:p>
    <w:p>
      <w:pPr>
        <w:pStyle w:val="Normal"/>
        <w:spacing w:lineRule="auto" w:line="276"/>
        <w:ind w:firstLine="700"/>
        <w:jc w:val="both"/>
        <w:rPr/>
      </w:pPr>
      <w:r>
        <w:rPr/>
        <w:t xml:space="preserve">Первоначальный план доходов составлял </w:t>
      </w:r>
      <w:r>
        <w:rPr>
          <w:b/>
        </w:rPr>
        <w:t>11 285,2</w:t>
      </w:r>
      <w:r>
        <w:rPr/>
        <w:t xml:space="preserve"> тыс. рублей, их них собственные доходы  </w:t>
      </w:r>
      <w:r>
        <w:rPr>
          <w:b/>
        </w:rPr>
        <w:t>4828,5</w:t>
      </w:r>
      <w:r>
        <w:rPr/>
        <w:t xml:space="preserve"> тыс.рублей, безвозмездные поступления  </w:t>
      </w:r>
      <w:r>
        <w:rPr>
          <w:b/>
        </w:rPr>
        <w:t>6 456,7</w:t>
      </w:r>
      <w:r>
        <w:rPr/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За 2013 год принимались  12  решений о внесении изменений в первоначальное решение о бюджете муниципального образования «Позднеевское сельское поселение»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Решением Собрания депутатов Позднеевского сельского поселения от 31.01.2013 года №1 увеличены доходы на 1000,0 тыс.рублей по иным межбюджетным трансфертам и увеличены расходы по разделу «Национальная экономика» на 1000,0 тыс.рублей и увеличены расходы по разделу «Жилищно-Коммунальное Хозяйство» на 271,6 тыс.рублей за счет остатков средств бюджета по состоянию на 01.01.2013г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Решением  №22 от 30.08.2013 года увеличены доходы на 395,0 тыс.рублей, в том числе: по иным межбюджетным трансфертам на 100,0 тыс.рублей и доходы от использования имущества, находящегося в государственной и муниципальной собственности на сумму 295,0 тыс.рублей и расходы соответственно увеличены  по разделу «Культура, кинематография» на сумму 395,0 тыс.рублей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Решением №25 от 30.09.2013 года увеличены доходы на 962,4 тыс.рублей: по иным межбюджетным трансфертам в сумме 636,4 тыс.рублей и по доходам от продажи материальных и нематериальных активов в сумме на 326,0 тыс.рублей  и соответственно увеличены расходы по разделам «Национальная экономика» на сумму 636,4 тыс.рублей, «Жилищно-коммунальное хозяйство» на сумму 214,0 тыс.рублей и  «Культура, кинематография» на 112,0 тыс.рублей.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Решением №34 от 29.11.2013 года, увеличены доходы на 300,4 тыс.рублей по собственным доходам бюджета поселения, увеличены расходы по разделам «Культура, кинематография» на 280,0 тыс.рублей и «Жилищно-коммунальное хозяйство»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Решением №35 от 18.12.2013 года, увеличены доходы на 6,0 тыс.рублей по иным межбюджетным трансфертам, увеличены расходы по разделу «Культура, кинематография» на 6,0 тыс.рублей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Решением №39 от 30.12.2013 года, увеличены доходы на 307,9 тыс.рублей по налоговым и неналоговым доходам в сумме 201,3 тыс.рублей, по иным межбюджетным трансфертам в сумме 106,6 тыс.рублей, увеличены расходы по разделу «Культура, кинематография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653" w:leader="none"/>
        </w:tabs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Обобщенный план доходов со всеми корректировками представлен в следующей таблице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701"/>
        <w:gridCol w:w="1842"/>
        <w:gridCol w:w="1701"/>
      </w:tblGrid>
      <w:tr>
        <w:trPr>
          <w:trHeight w:val="99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воначальный план  201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точненный план 201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клонение</w:t>
            </w:r>
          </w:p>
        </w:tc>
      </w:tr>
      <w:tr>
        <w:trPr>
          <w:trHeight w:val="20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8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2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71,7</w:t>
            </w:r>
          </w:p>
        </w:tc>
      </w:tr>
      <w:tr>
        <w:trPr>
          <w:trHeight w:val="20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2,7</w:t>
            </w:r>
          </w:p>
        </w:tc>
      </w:tr>
      <w:tr>
        <w:trPr>
          <w:trHeight w:val="413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налог на доходы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56,6</w:t>
            </w:r>
          </w:p>
        </w:tc>
      </w:tr>
      <w:tr>
        <w:trPr>
          <w:trHeight w:val="20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20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lineRule="auto" w:line="276"/>
              <w:jc w:val="center"/>
              <w:rPr/>
            </w:pPr>
            <w:r>
              <w:rPr/>
              <w:t>252,2</w:t>
            </w:r>
          </w:p>
        </w:tc>
      </w:tr>
      <w:tr>
        <w:trPr>
          <w:trHeight w:val="20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6,8</w:t>
            </w:r>
          </w:p>
        </w:tc>
      </w:tr>
      <w:tr>
        <w:trPr>
          <w:trHeight w:val="61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1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58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5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49,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Из таблицы видно, что увеличение плана произошло практически по всем позициям.</w:t>
      </w:r>
    </w:p>
    <w:p>
      <w:pPr>
        <w:pStyle w:val="Normal"/>
        <w:spacing w:lineRule="auto" w:line="276"/>
        <w:ind w:firstLine="70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Основные показатели  бюджета муниципального образования «Позднеевское сельское поселение» за 2013 год характеризуются следующими данными:</w:t>
      </w:r>
    </w:p>
    <w:p>
      <w:pPr>
        <w:pStyle w:val="Normal"/>
        <w:spacing w:lineRule="auto" w:line="276"/>
        <w:ind w:firstLine="70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701"/>
        <w:gridCol w:w="1842"/>
        <w:gridCol w:w="1701"/>
      </w:tblGrid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/>
              <w:ind w:right="-11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точненный план 201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25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3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5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лог на доходы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8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4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</w:t>
            </w:r>
            <w:r>
              <w:rPr/>
              <w:t>4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100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7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" w:hanging="0"/>
              <w:rPr/>
            </w:pPr>
            <w:r>
              <w:rPr/>
              <w:t>-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6,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6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" w:hanging="0"/>
              <w:rPr/>
            </w:pPr>
            <w:r>
              <w:rPr/>
              <w:t>- 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" w:hanging="0"/>
              <w:rPr/>
            </w:pPr>
            <w:r>
              <w:rPr/>
              <w:t>- 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Дотация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99,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субвенц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5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5529" w:leader="none"/>
          <w:tab w:val="left" w:pos="7425" w:leader="none"/>
          <w:tab w:val="left" w:pos="9180" w:leader="none"/>
          <w:tab w:val="left" w:pos="9255" w:leader="none"/>
        </w:tabs>
        <w:spacing w:lineRule="auto" w:line="276"/>
        <w:jc w:val="both"/>
        <w:rPr/>
      </w:pPr>
      <w:r>
        <w:rPr/>
        <w:tab/>
        <w:tab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6. Проверка исполнения  расходной части бюджет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униципального образования « Позднеевское сельское поселение »</w:t>
      </w:r>
    </w:p>
    <w:p>
      <w:pPr>
        <w:pStyle w:val="Normal"/>
        <w:widowControl w:val="false"/>
        <w:spacing w:lineRule="auto" w:line="276"/>
        <w:ind w:firstLine="697"/>
        <w:jc w:val="both"/>
        <w:rPr/>
      </w:pPr>
      <w:r>
        <w:rPr/>
        <w:t xml:space="preserve">Расходы местного бюджета исполнены в сумме 14462,7 тыс. рублей или на 99,55 процента к плану.  По сравнению с первоначально принятой в бюджете суммой расходная часть увеличилась на 28,7 %. Табличный анализ расходов в разрезе главных распорядителей  бюджетных средств представлен в начале 3 раздела настоящего заключения. </w:t>
      </w:r>
    </w:p>
    <w:p>
      <w:pPr>
        <w:pStyle w:val="Normal"/>
        <w:widowControl w:val="false"/>
        <w:spacing w:lineRule="auto" w:line="276"/>
        <w:ind w:firstLine="697"/>
        <w:jc w:val="both"/>
        <w:rPr/>
      </w:pPr>
      <w:r>
        <w:rPr/>
        <w:t>Свод реестров расходных обязательств бюджета муниципального образования «Позднеевское сельское поселение » составлен с перечнем нормативных правовых актов, договоров, соглашений на 2012 и 2013 годы.</w:t>
      </w:r>
    </w:p>
    <w:p>
      <w:pPr>
        <w:pStyle w:val="Normal"/>
        <w:widowControl w:val="false"/>
        <w:spacing w:lineRule="auto" w:line="276"/>
        <w:ind w:firstLine="697"/>
        <w:jc w:val="both"/>
        <w:rPr/>
      </w:pPr>
      <w:r>
        <w:rPr/>
        <w:t>Бюджетная роспись по расходам  с изменениями составила 14528,5 тыс. рублей. Со следующей разбивкой по кварталам: 20,9 % -1 кв., 23,7 % - 2кв., 29,1 % - 3 кв., 25,9 % - 4 кв. т.е. на первое полугодие пришлось 44,6 % бюджетного финансирования, на второе полугодие – 55,4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Бюджетная роспись как основополагающий этап санкционирования исполнения бюджета по расходам составлена в соответствии с требованиями бюджетной классификации, а также Главы 7 статьи 44  «Исполнение бюджета сельского поселения по расходам» Положения «О бюджетном процессе в Позднеевском сельском поселении», утвержденное решением Собрания депутатов  от 30.09.2011 года № 61/1 «Об утверждении положения о бюджетном процессе в Позднеевском сельском поселении в новой редакции».(с внесенными изменениями решением №13 от 30.04.2013г.)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нятому  бюджету  роспись соответствует.</w:t>
      </w:r>
    </w:p>
    <w:p>
      <w:pPr>
        <w:pStyle w:val="Normal"/>
        <w:widowControl w:val="false"/>
        <w:spacing w:lineRule="auto" w:line="276"/>
        <w:ind w:firstLine="697"/>
        <w:jc w:val="both"/>
        <w:rPr/>
      </w:pPr>
      <w:r>
        <w:rPr/>
        <w:t>Исполнение бюджета по расходам и доли на финансирование социально–значимых отраслей приведены в  следующей таблице.</w:t>
      </w:r>
    </w:p>
    <w:p>
      <w:pPr>
        <w:pStyle w:val="Normal"/>
        <w:widowControl w:val="false"/>
        <w:spacing w:lineRule="auto" w:line="276"/>
        <w:ind w:firstLine="697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8"/>
        <w:gridCol w:w="1134"/>
        <w:gridCol w:w="1134"/>
        <w:gridCol w:w="1134"/>
        <w:gridCol w:w="1418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Наименование</w:t>
            </w:r>
          </w:p>
          <w:p>
            <w:pPr>
              <w:pStyle w:val="Style9"/>
              <w:rPr/>
            </w:pPr>
            <w:r>
              <w:rPr/>
              <w:t>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Исполне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роцент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Уд. вес в общей сумме расходов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5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9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,1</w:t>
            </w:r>
          </w:p>
        </w:tc>
      </w:tr>
      <w:tr>
        <w:trPr>
          <w:trHeight w:val="3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,0</w:t>
            </w:r>
          </w:p>
        </w:tc>
      </w:tr>
      <w:tr>
        <w:trPr>
          <w:trHeight w:val="74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Национальная безопасность и правоохранительная 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4</w:t>
            </w:r>
          </w:p>
        </w:tc>
      </w:tr>
      <w:tr>
        <w:trPr>
          <w:trHeight w:val="25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,8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Жилищно-коммунальное 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,6</w:t>
            </w:r>
          </w:p>
        </w:tc>
      </w:tr>
      <w:tr>
        <w:trPr>
          <w:trHeight w:val="28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1</w:t>
            </w:r>
          </w:p>
        </w:tc>
      </w:tr>
      <w:tr>
        <w:trPr>
          <w:trHeight w:val="28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1</w:t>
            </w:r>
          </w:p>
        </w:tc>
      </w:tr>
      <w:tr>
        <w:trPr>
          <w:trHeight w:val="29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4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7,9</w:t>
            </w:r>
          </w:p>
        </w:tc>
      </w:tr>
    </w:tbl>
    <w:p>
      <w:pPr>
        <w:pStyle w:val="Normal"/>
        <w:widowControl w:val="false"/>
        <w:spacing w:lineRule="auto" w:line="276"/>
        <w:ind w:firstLine="697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697"/>
        <w:jc w:val="both"/>
        <w:rPr/>
      </w:pPr>
      <w:r>
        <w:rPr/>
        <w:t>Выплата заработной платы производилась своевременно, в полном объеме.</w:t>
      </w:r>
    </w:p>
    <w:p>
      <w:pPr>
        <w:pStyle w:val="Normal"/>
        <w:widowControl w:val="false"/>
        <w:spacing w:lineRule="auto" w:line="276"/>
        <w:ind w:firstLine="697"/>
        <w:jc w:val="both"/>
        <w:rPr/>
      </w:pPr>
      <w:r>
        <w:rPr/>
        <w:t>В соответствии со статьей 46 п.п. 1 и 2  Положения  о бюджетном процессе в Позднеевском сельском поселении дополнительные доходы,  полученные сверх утвержденных, направлялись на финансирование нужд бюджета  согласно изменениям,  внесенным в решение о бюджете.</w:t>
      </w:r>
    </w:p>
    <w:p>
      <w:pPr>
        <w:pStyle w:val="Normal"/>
        <w:ind w:right="-4865" w:hanging="0"/>
        <w:rPr/>
      </w:pPr>
      <w:r>
        <w:rPr/>
        <w:t xml:space="preserve">          </w:t>
      </w:r>
      <w:r>
        <w:rPr/>
        <w:t xml:space="preserve">Решением Собрания депутатов Позднеевского сельского поселения от 31.01.2013 года №1 </w:t>
      </w:r>
    </w:p>
    <w:p>
      <w:pPr>
        <w:pStyle w:val="Normal"/>
        <w:ind w:right="-4865" w:hanging="0"/>
        <w:rPr/>
      </w:pPr>
      <w:r>
        <w:rPr/>
        <w:t xml:space="preserve">увеличены расходы по разделу «Национальная экономика» на 1000,0 тыс.рублей за счет средств </w:t>
      </w:r>
    </w:p>
    <w:p>
      <w:pPr>
        <w:pStyle w:val="Normal"/>
        <w:ind w:right="-4865" w:hanging="0"/>
        <w:rPr/>
      </w:pPr>
      <w:r>
        <w:rPr/>
        <w:t xml:space="preserve">бюджета района по ремонту внутрипоселковых дорог, по разделу «Жилищно-Коммунальное </w:t>
      </w:r>
    </w:p>
    <w:p>
      <w:pPr>
        <w:pStyle w:val="Normal"/>
        <w:ind w:right="-4865" w:hanging="0"/>
        <w:rPr/>
      </w:pPr>
      <w:r>
        <w:rPr/>
        <w:t>Хозяйство» на 271,6 тыс.рублей за счет остатков средств бюджета по состоянию на 01.01.2013г</w:t>
      </w:r>
    </w:p>
    <w:p>
      <w:pPr>
        <w:pStyle w:val="Normal"/>
        <w:ind w:right="-4865" w:hanging="0"/>
        <w:rPr/>
      </w:pPr>
      <w:r>
        <w:rPr/>
        <w:t xml:space="preserve"> </w:t>
      </w:r>
      <w:r>
        <w:rPr/>
        <w:t>на уличное освещение.</w:t>
      </w:r>
    </w:p>
    <w:p>
      <w:pPr>
        <w:pStyle w:val="Normal"/>
        <w:spacing w:lineRule="auto" w:line="276"/>
        <w:ind w:right="-143" w:hanging="0"/>
        <w:jc w:val="both"/>
        <w:rPr/>
      </w:pPr>
      <w:r>
        <w:rPr/>
        <w:t xml:space="preserve">          </w:t>
      </w:r>
      <w:r>
        <w:rPr/>
        <w:t>Решением  №22 от 30.08.2013 года расходы  увеличены  по разделу «Культура, кинематография» на сумму 395,0 тыс.рублей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Решением №25 от 30.09.2013 года увеличены расходы по разделам «Национальная экономика» на сумму 636,4 тыс.рублей на текущий ремонт внутрипоселковых дорог, «Жилищно-коммунальное хозяйство» на сумму 214,0 тыс.рублей и  «Культура, кинематография» на 112,0 тыс.рублей.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Решением №34 от 29.11.2013 года, увеличены расходы на 300,4 тыс.рублей за счет бюджета поселения, по разделам «Культура, кинематография» на 280,0 тыс.рублей и «Жилищно-коммунальное хозяйство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Решением №35 от 18.12.2013 года, увеличены  расходы за счет Федерального бюджета на подключение общедоступных библиотек Ростовской области к сети Интернет и развитие системы библиотечного дела с учетом задачи расширения информационных технологий и оцифровки в 2013 году по разделу «Культура, кинематография» на 6,0 тыс.рублей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         </w:t>
      </w:r>
      <w:r>
        <w:rPr/>
        <w:t>Решением №39 от 30.12.2013 года увеличены расходы на сумму 307,9 тыс.рублей по разделу «Культура, кинематография» за счет бюджета поселения.</w:t>
      </w:r>
    </w:p>
    <w:p>
      <w:pPr>
        <w:pStyle w:val="2"/>
        <w:widowControl w:val="false"/>
        <w:spacing w:lineRule="auto" w:line="276"/>
        <w:ind w:firstLine="697"/>
        <w:rPr>
          <w:sz w:val="24"/>
        </w:rPr>
      </w:pPr>
      <w:r>
        <w:rPr>
          <w:sz w:val="24"/>
        </w:rPr>
      </w:r>
    </w:p>
    <w:p>
      <w:pPr>
        <w:pStyle w:val="2"/>
        <w:widowControl w:val="false"/>
        <w:spacing w:lineRule="auto" w:line="276"/>
        <w:ind w:firstLine="697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7. Проверка полноты и достоверности годовой отчетности, представляемой  </w:t>
      </w:r>
    </w:p>
    <w:p>
      <w:pPr>
        <w:pStyle w:val="3"/>
        <w:tabs>
          <w:tab w:val="clear" w:pos="708"/>
          <w:tab w:val="left" w:pos="720" w:leader="none"/>
        </w:tabs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сектором экономики и финансов Позднеевского сельского поселения</w:t>
      </w:r>
    </w:p>
    <w:p>
      <w:pPr>
        <w:pStyle w:val="3"/>
        <w:tabs>
          <w:tab w:val="clear" w:pos="708"/>
          <w:tab w:val="left" w:pos="720" w:leader="none"/>
        </w:tabs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финансовый отдел Администрации  Веселовского района</w:t>
      </w:r>
    </w:p>
    <w:p>
      <w:pPr>
        <w:pStyle w:val="3"/>
        <w:tabs>
          <w:tab w:val="clear" w:pos="708"/>
          <w:tab w:val="left" w:pos="720" w:leader="none"/>
        </w:tabs>
        <w:spacing w:lineRule="auto" w:line="276"/>
        <w:ind w:firstLine="6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Годовая бюджетная отчетность, представленная сектором экономики и финансов Позднеевского сельского поселения в финансовый отдел Администрации Веселовского района,  как органом организующим исполнение бюджета составлена в соответствии  с требованиями  </w:t>
      </w:r>
      <w:r>
        <w:rPr>
          <w:color w:val="000000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  <w:r>
        <w:rPr/>
        <w:t xml:space="preserve"> и </w:t>
      </w:r>
      <w:r>
        <w:rPr>
          <w:color w:val="000000"/>
        </w:rPr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.</w:t>
      </w:r>
    </w:p>
    <w:p>
      <w:pPr>
        <w:pStyle w:val="3"/>
        <w:tabs>
          <w:tab w:val="clear" w:pos="708"/>
          <w:tab w:val="left" w:pos="720" w:leader="none"/>
        </w:tabs>
        <w:spacing w:lineRule="auto" w:line="276"/>
        <w:ind w:firstLine="69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76"/>
        <w:ind w:firstLine="697"/>
        <w:rPr>
          <w:sz w:val="24"/>
        </w:rPr>
      </w:pPr>
      <w:r>
        <w:rPr>
          <w:sz w:val="24"/>
        </w:rPr>
        <w:t xml:space="preserve">Достоверность ее подтверждается отчетами главного распорядителя бюджетных средств, отчетами муниципальных бюджетных учреждений сельского поселения, «Балансом  по операциям кассового обслуживания исполнения бюджета (ф.0503150) и «Отчетом по поступлениям и выбытиям (ф.0503151)» отделения федерального казначейства по Веселовскому району на 01.01.2014 года. Цифры полностью совпадают. Все формы приложений присутствуют. </w:t>
      </w:r>
    </w:p>
    <w:p>
      <w:pPr>
        <w:pStyle w:val="Normal"/>
        <w:spacing w:lineRule="auto" w:line="276"/>
        <w:ind w:firstLine="6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697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spacing w:lineRule="auto" w:line="276"/>
        <w:ind w:firstLine="697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ind w:firstLine="697"/>
        <w:jc w:val="both"/>
        <w:rPr/>
      </w:pPr>
      <w:r>
        <w:rPr/>
        <w:t>1. Произведенная внешняя проверка исполнения бюджета муниципального образования «Позднеевское сельское поселения» позволяет сказать, что бюджет 2013 года был рассчитан, утвержден и исполнен в соответствии с Бюджетным Кодексом РФ, областным бюджетным законодательством и местными нормативными актами, регламентирующими бюджетный процесс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2. Проверка годовых отчетов главного распорядителя бюджетных средств и муниципальных бюджетных учреждений показала, что они выполнены в соответствии с требованиями </w:t>
      </w:r>
      <w:r>
        <w:rPr>
          <w:color w:val="000000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  <w:r>
        <w:rPr/>
        <w:t>,</w:t>
      </w:r>
      <w:r>
        <w:rPr>
          <w:color w:val="000000"/>
        </w:rPr>
        <w:t xml:space="preserve">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., </w:t>
      </w:r>
      <w:r>
        <w:rPr/>
        <w:t>отчетом казначейства и не вызвала сомнений в достоверности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697"/>
        <w:jc w:val="both"/>
        <w:rPr/>
      </w:pPr>
      <w:r>
        <w:rPr/>
        <w:t xml:space="preserve"> </w:t>
      </w:r>
      <w:r>
        <w:rPr/>
        <w:t xml:space="preserve">3. Вопрос об утверждении отчета об исполнении бюджета муниципального образования «Позднеевское сельское поселение» за 2013 год может быть вынесен на рассмотрение, на заседание Собрания депутатов Позднеевского сельского поселения. 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697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697"/>
        <w:jc w:val="both"/>
        <w:rPr/>
      </w:pPr>
      <w:r>
        <w:rPr/>
        <w:t xml:space="preserve">Председатель комиссии: </w:t>
      </w:r>
    </w:p>
    <w:p>
      <w:pPr>
        <w:pStyle w:val="Normal"/>
        <w:spacing w:lineRule="auto" w:line="276"/>
        <w:ind w:firstLine="697"/>
        <w:jc w:val="both"/>
        <w:rPr/>
      </w:pPr>
      <w:r>
        <w:rPr/>
      </w:r>
    </w:p>
    <w:p>
      <w:pPr>
        <w:pStyle w:val="Normal"/>
        <w:spacing w:lineRule="auto" w:line="276"/>
        <w:ind w:firstLine="697"/>
        <w:jc w:val="both"/>
        <w:rPr/>
      </w:pPr>
      <w:r>
        <w:rPr/>
        <w:t>Понедельченко В.Н.          ____________________</w:t>
      </w:r>
    </w:p>
    <w:p>
      <w:pPr>
        <w:pStyle w:val="Normal"/>
        <w:spacing w:lineRule="auto" w:line="276"/>
        <w:ind w:firstLine="697"/>
        <w:jc w:val="both"/>
        <w:rPr/>
      </w:pPr>
      <w:r>
        <w:rPr/>
      </w:r>
    </w:p>
    <w:p>
      <w:pPr>
        <w:pStyle w:val="Normal"/>
        <w:spacing w:lineRule="auto" w:line="276"/>
        <w:ind w:firstLine="697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ind w:firstLine="697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ind w:firstLine="697"/>
        <w:jc w:val="both"/>
        <w:rPr/>
      </w:pPr>
      <w:r>
        <w:rPr/>
        <w:t>Форопонова О.Ю.___________________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ind w:firstLine="697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spacing w:lineRule="auto" w:line="276"/>
        <w:ind w:firstLine="697"/>
        <w:jc w:val="both"/>
        <w:rPr/>
      </w:pPr>
      <w:r>
        <w:rPr/>
        <w:t xml:space="preserve">Болотов С.С.    ______________________     </w:t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22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Статьи закона"/>
    <w:basedOn w:val="Normal"/>
    <w:qFormat/>
    <w:pPr>
      <w:spacing w:lineRule="auto" w:line="276"/>
      <w:jc w:val="both"/>
    </w:pPr>
    <w:rPr>
      <w:color w:val="00000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27:00Z</dcterms:created>
  <dc:creator>Unknown User</dc:creator>
  <dc:description/>
  <cp:keywords/>
  <dc:language>en-US</dc:language>
  <cp:lastModifiedBy>Admin</cp:lastModifiedBy>
  <cp:lastPrinted>2014-04-01T13:53:00Z</cp:lastPrinted>
  <dcterms:modified xsi:type="dcterms:W3CDTF">2014-04-01T09:56:00Z</dcterms:modified>
  <cp:revision>55</cp:revision>
  <dc:subject/>
  <dc:title>«Об итогах социально-экономического развития Ростовской          области   за I квартал 2001 года»  </dc:title>
</cp:coreProperties>
</file>