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84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2"/>
        <w:gridCol w:w="844"/>
        <w:gridCol w:w="500"/>
        <w:gridCol w:w="605"/>
        <w:gridCol w:w="1382"/>
        <w:gridCol w:w="636"/>
        <w:gridCol w:w="1793"/>
        <w:gridCol w:w="1109"/>
        <w:gridCol w:w="674"/>
      </w:tblGrid>
      <w:tr>
        <w:trPr>
          <w:trHeight w:val="390" w:hRule="atLeast"/>
        </w:trPr>
        <w:tc>
          <w:tcPr>
            <w:tcW w:w="16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</w:tc>
        <w:tc>
          <w:tcPr>
            <w:tcW w:w="686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</w:tc>
        <w:tc>
          <w:tcPr>
            <w:tcW w:w="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6302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  <w:tc>
          <w:tcPr>
            <w:tcW w:w="7543" w:type="dxa"/>
            <w:gridSpan w:val="8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6302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«О внесении изменений в бюджет Позднеевского сельского поселения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еловского района на 2013год  и на плановый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 2014и 2015годов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  от  28.02.2013г</w:t>
            </w:r>
          </w:p>
        </w:tc>
        <w:tc>
          <w:tcPr>
            <w:tcW w:w="7543" w:type="dxa"/>
            <w:gridSpan w:val="8"/>
            <w:tcBorders/>
            <w:vAlign w:val="bottom"/>
          </w:tcPr>
          <w:p>
            <w:pPr>
              <w:pStyle w:val="Normal"/>
              <w:ind w:left="2087" w:hanging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«О бюджете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3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 на плановый период 2014и 2015годов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октябрь 2012г</w:t>
            </w:r>
          </w:p>
        </w:tc>
      </w:tr>
      <w:tr>
        <w:trPr>
          <w:trHeight w:val="390" w:hRule="atLeast"/>
        </w:trPr>
        <w:tc>
          <w:tcPr>
            <w:tcW w:w="16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3845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 бюджета 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23845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на плановый период 2014 и 2015 годов</w:t>
            </w:r>
          </w:p>
        </w:tc>
      </w:tr>
      <w:tr>
        <w:trPr>
          <w:trHeight w:val="390" w:hRule="atLeast"/>
        </w:trPr>
        <w:tc>
          <w:tcPr>
            <w:tcW w:w="1630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6302" w:type="dxa"/>
            <w:tcBorders/>
          </w:tcPr>
          <w:p>
            <w:pPr>
              <w:pStyle w:val="Normal"/>
              <w:tabs>
                <w:tab w:val="clear" w:pos="708"/>
                <w:tab w:val="left" w:pos="13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(тыс. рублей)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90" w:hRule="atLeast"/>
        </w:trPr>
        <w:tc>
          <w:tcPr>
            <w:tcW w:w="16302" w:type="dxa"/>
            <w:tcBorders/>
          </w:tcPr>
          <w:tbl>
            <w:tblPr>
              <w:tblW w:w="160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3"/>
              <w:gridCol w:w="567"/>
              <w:gridCol w:w="836"/>
              <w:gridCol w:w="567"/>
              <w:gridCol w:w="1276"/>
              <w:gridCol w:w="567"/>
              <w:gridCol w:w="1701"/>
              <w:gridCol w:w="1701"/>
              <w:gridCol w:w="1559"/>
            </w:tblGrid>
            <w:tr>
              <w:trPr>
                <w:trHeight w:val="435" w:hRule="atLeast"/>
              </w:trPr>
              <w:tc>
                <w:tcPr>
                  <w:tcW w:w="72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Мин</w:t>
                  </w:r>
                </w:p>
              </w:tc>
              <w:tc>
                <w:tcPr>
                  <w:tcW w:w="8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Р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ЦСР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Р</w:t>
                  </w:r>
                </w:p>
              </w:tc>
              <w:tc>
                <w:tcPr>
                  <w:tcW w:w="340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14 год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15 год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72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изменения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с учетом изменений</w:t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160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3"/>
              <w:gridCol w:w="567"/>
              <w:gridCol w:w="836"/>
              <w:gridCol w:w="567"/>
              <w:gridCol w:w="1276"/>
              <w:gridCol w:w="567"/>
              <w:gridCol w:w="1701"/>
              <w:gridCol w:w="1701"/>
              <w:gridCol w:w="1559"/>
            </w:tblGrid>
            <w:tr>
              <w:trPr>
                <w:tblHeader w:val="true"/>
                <w:trHeight w:val="204" w:hRule="atLeast"/>
              </w:trPr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bookmarkStart w:id="0" w:name="RANGE!A1%3AI3077"/>
                  <w:r>
                    <w:rPr>
                      <w:sz w:val="28"/>
                      <w:szCs w:val="28"/>
                    </w:rPr>
                    <w:t>1</w:t>
                  </w:r>
                  <w:bookmarkEnd w:id="0"/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1"/>
        <w:gridCol w:w="860"/>
        <w:gridCol w:w="500"/>
        <w:gridCol w:w="605"/>
        <w:gridCol w:w="1196"/>
        <w:gridCol w:w="720"/>
        <w:gridCol w:w="1705"/>
        <w:gridCol w:w="3183"/>
      </w:tblGrid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зднеевского сельского посе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</w:t>
            </w:r>
            <w:r>
              <w:rPr>
                <w:color w:val="FF0000"/>
                <w:sz w:val="28"/>
                <w:szCs w:val="28"/>
              </w:rPr>
              <w:t>+1905,7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</w:t>
            </w:r>
            <w:r>
              <w:rPr>
                <w:color w:val="FF0000"/>
                <w:sz w:val="28"/>
                <w:szCs w:val="28"/>
              </w:rPr>
              <w:t>13111,9</w:t>
              <w:tab/>
              <w:t>12064,8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</w:t>
            </w:r>
            <w:r>
              <w:rPr>
                <w:color w:val="FF0000"/>
                <w:sz w:val="28"/>
                <w:szCs w:val="28"/>
              </w:rPr>
              <w:t>+312,5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</w:t>
            </w:r>
            <w:r>
              <w:rPr>
                <w:color w:val="FF0000"/>
                <w:sz w:val="28"/>
                <w:szCs w:val="28"/>
              </w:rPr>
              <w:t>4703,6               5293,7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+97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+97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+97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+97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+97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+93,7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+3,5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15,3                 8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15,3                8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15,3               8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15,3               8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815,3</w:t>
              <w:tab/>
              <w:t>8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786,9      </w:t>
              <w:tab/>
              <w:t>786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28,4                28,4  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+447,8             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560,5           3875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+447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+447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+383,5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560,3           387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560,3            3875,0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215,8            3215,8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+383,5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215,8         3215,8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+368,9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093,2         3093,2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+14,6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22,6</w:t>
              <w:tab/>
              <w:t>122,6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+64,3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04,5</w:t>
              <w:tab/>
              <w:t>619,2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 коммуникационных технолог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+64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04,5            619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85,4              85,4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-21,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19,1            533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0,0</w:t>
              <w:tab/>
              <w:t>4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0,0           4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  <w:tab w:val="left" w:pos="22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,0</w:t>
              <w:tab/>
              <w:t>2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,0           2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2              0,2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center" w:pos="14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2              0,2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2,6.3,6.4,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                        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   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0,2                  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2              0,2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center" w:pos="1483" w:leader="none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0,2               0,2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center" w:pos="1483" w:leader="none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0,2                0,2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232,5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27,8              60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27,8              603,2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23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232,5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27,8              603,2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27,8              603,2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</w:t>
            </w:r>
            <w:r>
              <w:rPr>
                <w:color w:val="FF0000"/>
                <w:sz w:val="28"/>
                <w:szCs w:val="28"/>
              </w:rPr>
              <w:t>+3,8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</w:t>
            </w:r>
            <w:r>
              <w:rPr>
                <w:color w:val="FF0000"/>
                <w:sz w:val="28"/>
                <w:szCs w:val="28"/>
              </w:rPr>
              <w:t>153,6              153,8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+3,8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53,6             153,8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+3,8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53,6            153,8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+3,8                      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53,6            153,8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+3,3     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42,8            143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7,0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42,8           143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+1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-9,5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9,5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42,8          143,0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0,8             1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0,8              10,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10,8             10,8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color w:val="FF0000"/>
                <w:sz w:val="28"/>
                <w:szCs w:val="28"/>
              </w:rPr>
              <w:t>140,0          14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40,0          14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40,0          14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 целевая программа  «Пожарная безопасность и защита населения и территорий от чрезвычайных ситуаций Позднеевского сельского поселения на 2011-2015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40,0          14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40,0</w:t>
              <w:tab/>
              <w:t>14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40,0</w:t>
              <w:tab/>
              <w:t>14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40,0</w:t>
              <w:tab/>
              <w:t>14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color w:val="FF0000"/>
                <w:sz w:val="28"/>
                <w:szCs w:val="28"/>
              </w:rPr>
              <w:t>324,3</w:t>
              <w:tab/>
              <w:t>324,3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24,3</w:t>
              <w:tab/>
              <w:t>324,3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24,3</w:t>
              <w:tab/>
              <w:t>324,3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5-2020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2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24,3</w:t>
              <w:tab/>
              <w:t>324,3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2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24,3</w:t>
              <w:tab/>
              <w:t>324,3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2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24,3</w:t>
              <w:tab/>
              <w:t>324,3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2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24,3</w:t>
              <w:tab/>
              <w:t>324,3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color w:val="FF0000"/>
                <w:sz w:val="28"/>
                <w:szCs w:val="28"/>
              </w:rPr>
              <w:t>-770,6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</w:t>
            </w:r>
            <w:r>
              <w:rPr>
                <w:color w:val="FF0000"/>
                <w:sz w:val="28"/>
                <w:szCs w:val="28"/>
              </w:rPr>
              <w:t>2061,4</w:t>
              <w:tab/>
              <w:t>653,1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854,5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129,3</w:t>
              <w:tab/>
              <w:t>10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долгосрочная целевая программа «Модернизация объектов коммунальной инфраструктуры Позднеевского сельского поселения на 2011-2015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854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854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854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854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854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5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ind w:firstLine="708"/>
              <w:rPr/>
            </w:pPr>
            <w:r>
              <w:rPr>
                <w:sz w:val="28"/>
                <w:szCs w:val="28"/>
              </w:rPr>
              <w:t>45,8</w:t>
              <w:tab/>
              <w:t>100,0</w:t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ind w:firstLine="708"/>
              <w:rPr/>
            </w:pPr>
            <w:r>
              <w:rPr>
                <w:sz w:val="28"/>
                <w:szCs w:val="28"/>
              </w:rPr>
              <w:t>45,8             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45,8</w:t>
              <w:tab/>
              <w:t>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45,8</w:t>
              <w:tab/>
              <w:t>10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государственных (муниципальных) нуж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61,9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45,8</w:t>
              <w:tab/>
              <w:t>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832,1</w:t>
              <w:tab/>
              <w:t>553,1</w:t>
            </w:r>
          </w:p>
        </w:tc>
      </w:tr>
      <w:tr>
        <w:trPr>
          <w:trHeight w:val="580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89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78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78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78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78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Благоустройство Позднеевского сельского поселения на 2013-2015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832,1          553,1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832,1</w:t>
              <w:tab/>
              <w:t>553,1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программа «Уличное освещение на территории Позднеевского сельского поселения» 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720,1</w:t>
              <w:tab/>
              <w:t>441,1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720,1</w:t>
              <w:tab/>
              <w:t>441,1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720,1</w:t>
              <w:tab/>
              <w:t>441,1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720,1</w:t>
              <w:tab/>
              <w:t>441,1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содержание мест захоронения на территории Позднеевского сельского поселе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2,0</w:t>
              <w:tab/>
              <w:t>12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2,0</w:t>
              <w:tab/>
              <w:t>12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2,0</w:t>
              <w:tab/>
              <w:t>12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2,0</w:t>
              <w:tab/>
              <w:t>12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чие мероприятия по благоустройству территории Позднеевского сельского поселе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00,0</w:t>
              <w:tab/>
              <w:t>10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00,0</w:t>
              <w:tab/>
              <w:t>10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00,0</w:t>
              <w:tab/>
              <w:t>10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Энергосбережение и повышение энергоэффективности на территории Позднеевского сельского поселения Веселовского района на 2012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00,0</w:t>
              <w:tab/>
              <w:t>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00,0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color w:val="FF0000"/>
                <w:sz w:val="28"/>
                <w:szCs w:val="28"/>
              </w:rPr>
              <w:t>10,0</w:t>
              <w:tab/>
              <w:t>1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0,0</w:t>
              <w:tab/>
              <w:t>1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Позднеевского сельского поселения на 2012-2015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0,0</w:t>
              <w:tab/>
              <w:t>1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10,0</w:t>
              <w:tab/>
              <w:t>1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10,0</w:t>
              <w:tab/>
              <w:t>1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5 годы)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color w:val="FF0000"/>
                <w:sz w:val="28"/>
                <w:szCs w:val="28"/>
              </w:rPr>
              <w:t xml:space="preserve">+2360,0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+236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+2360,0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+2360,0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+236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+2360,0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+2360,0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10,0</w:t>
              <w:tab/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color w:val="FF0000"/>
                <w:sz w:val="28"/>
                <w:szCs w:val="28"/>
              </w:rPr>
              <w:t>5694,0      5464,9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5694,0      5464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5694,0      5464,9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5694,0</w:t>
              <w:tab/>
              <w:t>5464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5694,0</w:t>
              <w:tab/>
              <w:t>5464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5694,0       5464,9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5694,0       5464,9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color w:val="FF0000"/>
                <w:sz w:val="28"/>
                <w:szCs w:val="28"/>
              </w:rPr>
              <w:t>25,0</w:t>
              <w:tab/>
              <w:t>25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5,0</w:t>
              <w:tab/>
              <w:t>25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5,0</w:t>
              <w:tab/>
              <w:t>25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сельском поселении на 2010-2015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5,0</w:t>
              <w:tab/>
              <w:t>25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5,0</w:t>
              <w:tab/>
              <w:t>25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5,0</w:t>
              <w:tab/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5,0</w:t>
              <w:tab/>
              <w:t>25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905,7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13111,9    12064,8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60" w:right="709" w:gutter="0" w:header="0" w:top="142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4:36:00Z</dcterms:created>
  <dc:creator>Захарова</dc:creator>
  <dc:description/>
  <cp:keywords/>
  <dc:language>en-US</dc:language>
  <cp:lastModifiedBy>USER</cp:lastModifiedBy>
  <cp:lastPrinted>2012-03-10T11:30:00Z</cp:lastPrinted>
  <dcterms:modified xsi:type="dcterms:W3CDTF">2013-02-25T11:29:00Z</dcterms:modified>
  <cp:revision>31</cp:revision>
  <dc:subject/>
  <dc:title>Приложение 16</dc:title>
</cp:coreProperties>
</file>