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/>
            </w:pPr>
            <w:r>
              <w:rPr>
                <w:sz w:val="28"/>
                <w:szCs w:val="28"/>
              </w:rPr>
              <w:t xml:space="preserve">поселения Веселовского района на 2013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4 и 2015годов»  №2   от  28.02.2013г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4 и 2015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36"/>
        <w:gridCol w:w="1196"/>
        <w:gridCol w:w="636"/>
        <w:gridCol w:w="1743"/>
        <w:gridCol w:w="1980"/>
      </w:tblGrid>
      <w:tr>
        <w:trPr>
          <w:tblHeader w:val="true"/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70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293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8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8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8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56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21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87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1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5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12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0,2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3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3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10,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61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53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государственных (муниципальных) нужд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21500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83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Благоустройство Позднеевского сельского поселения на 2013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832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53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личное освещение  на территории Позднее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мест захоронения на территории Позднее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территории Позднее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е энергоэффективности на территории Позднеевского сельского поселения Веселовского района на 2012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 сельского поселения на 2012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5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3111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2064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39:00Z</dcterms:created>
  <dc:creator>Гордиенко</dc:creator>
  <dc:description/>
  <cp:keywords/>
  <dc:language>en-US</dc:language>
  <cp:lastModifiedBy>USER</cp:lastModifiedBy>
  <cp:lastPrinted>2011-10-08T17:36:00Z</cp:lastPrinted>
  <dcterms:modified xsi:type="dcterms:W3CDTF">2013-02-25T11:29:00Z</dcterms:modified>
  <cp:revision>102</cp:revision>
  <dc:subject/>
  <dc:title>Приложение 14</dc:title>
</cp:coreProperties>
</file>