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295"/>
        <w:gridCol w:w="720"/>
        <w:gridCol w:w="480"/>
        <w:gridCol w:w="600"/>
        <w:gridCol w:w="433"/>
        <w:gridCol w:w="850"/>
        <w:gridCol w:w="28"/>
        <w:gridCol w:w="540"/>
        <w:gridCol w:w="120"/>
        <w:gridCol w:w="446"/>
        <w:gridCol w:w="1418"/>
        <w:gridCol w:w="709"/>
        <w:gridCol w:w="1842"/>
        <w:gridCol w:w="1560"/>
        <w:gridCol w:w="283"/>
      </w:tblGrid>
      <w:tr>
        <w:trPr>
          <w:trHeight w:val="390" w:hRule="atLeast"/>
        </w:trPr>
        <w:tc>
          <w:tcPr>
            <w:tcW w:w="2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6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26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6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6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73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73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 xml:space="preserve">Позднеевского сельского поселения                                                    Веселовского района на 2013год  </w:t>
            </w:r>
          </w:p>
          <w:p>
            <w:pPr>
              <w:pStyle w:val="Normal"/>
              <w:ind w:left="73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14 и 2015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 от  28.02.2013г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6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зднеевского сельского поселен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3 го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6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79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</w:tr>
      <w:tr>
        <w:trPr>
          <w:trHeight w:val="390" w:hRule="atLeast"/>
        </w:trPr>
        <w:tc>
          <w:tcPr>
            <w:tcW w:w="77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 учетом измене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850"/>
        <w:gridCol w:w="520"/>
        <w:gridCol w:w="614"/>
        <w:gridCol w:w="1418"/>
        <w:gridCol w:w="709"/>
        <w:gridCol w:w="1842"/>
        <w:gridCol w:w="1903"/>
      </w:tblGrid>
      <w:tr>
        <w:trPr>
          <w:tblHeader w:val="true"/>
          <w:trHeight w:val="17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H2668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3680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4025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851"/>
        <w:gridCol w:w="567"/>
        <w:gridCol w:w="567"/>
        <w:gridCol w:w="1417"/>
        <w:gridCol w:w="709"/>
        <w:gridCol w:w="3685"/>
      </w:tblGrid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зднеевского сельского посел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510" w:leader="none"/>
                <w:tab w:val="right" w:pos="3469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ab/>
              <w:t xml:space="preserve">   +769,7</w:t>
              <w:tab/>
              <w:t xml:space="preserve">12556,8   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  <w:tab w:val="right" w:pos="3469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</w:t>
            </w:r>
            <w:r>
              <w:rPr>
                <w:color w:val="FF0000"/>
                <w:sz w:val="28"/>
                <w:szCs w:val="28"/>
              </w:rPr>
              <w:t xml:space="preserve">+1312,3 </w:t>
              <w:tab/>
              <w:t>5454,7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+97,2</w:t>
              <w:tab/>
              <w:t>815,3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+97,2</w:t>
              <w:tab/>
              <w:t>8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7,2</w:t>
              <w:tab/>
              <w:t>815,3</w:t>
            </w:r>
          </w:p>
          <w:p>
            <w:pPr>
              <w:pStyle w:val="Normal"/>
              <w:tabs>
                <w:tab w:val="clear" w:pos="708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+97,2                    815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+97,2                  815,3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93,7                  78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+3,5                    28,4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+1360,7                   4490,3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+1360,7                    4490,1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+1360,7</w:t>
              <w:tab/>
              <w:t>4490,1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330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+415,3</w:t>
              <w:tab/>
              <w:t>3215,8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+415,3</w:t>
              <w:tab/>
              <w:t>3215,8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465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+376,8</w:t>
              <w:tab/>
              <w:t>3093,2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495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+38,5</w:t>
              <w:tab/>
              <w:t>122,6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+905,4</w:t>
              <w:tab/>
              <w:t>1214,3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+905,4</w:t>
              <w:tab/>
              <w:t>1214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center" w:pos="17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311,4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555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+594,0</w:t>
              <w:tab/>
              <w:t>902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+40,0                     6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810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+40,0</w:t>
              <w:tab/>
              <w:t>6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750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+32,0</w:t>
              <w:tab/>
              <w:t>42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+8,0</w:t>
              <w:tab/>
              <w:t>18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6.2,6.3,6.4,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795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-195,6</w:t>
              <w:tab/>
              <w:t>99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4,7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4,7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4,7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885" w:leader="none"/>
                <w:tab w:val="right" w:pos="3469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ab/>
              <w:t>+3,2</w:t>
              <w:tab/>
              <w:t>149,3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+3,2</w:t>
              <w:tab/>
              <w:t>149,3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975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+3,2</w:t>
              <w:tab/>
              <w:t>149,3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+3,2</w:t>
              <w:tab/>
              <w:t>149,3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+3,9</w:t>
              <w:tab/>
              <w:t>142,2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750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+3,9</w:t>
              <w:tab/>
              <w:t>142,2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+12,7</w:t>
              <w:tab/>
              <w:t>142,2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560" w:leader="none"/>
                <w:tab w:val="center" w:pos="17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-9,5</w:t>
              <w:tab/>
              <w:t xml:space="preserve">                      7,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9,5                          7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9,5                        7,1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Позднеевского сельского поселения на 2011-2015годы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795" w:leader="none"/>
                <w:tab w:val="right" w:pos="3469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ab/>
              <w:t xml:space="preserve"> +1400,0</w:t>
              <w:tab/>
              <w:t>1728,7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5220000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  <w:tab w:val="right" w:pos="346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ab/>
              <w:t>+1400,0</w:t>
              <w:tab/>
              <w:t>1728,7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32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 xml:space="preserve">  328,7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  <w:tab w:val="right" w:pos="346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Повышение безопасности дорожного движения на территории Позднеевского сельского поселения Веселовского района  Ростовской области» на 2007-2015 год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20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 целевая программа «Развитие сети автомобильных дорог общего пользования в Позднеевском сельском поселении на 2010-2015 год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 xml:space="preserve">1200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1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1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1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2520,0</w:t>
            </w: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color w:val="FF0000"/>
                <w:sz w:val="28"/>
                <w:szCs w:val="28"/>
              </w:rPr>
              <w:t>1145,3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right" w:pos="3469" w:leader="none"/>
              </w:tabs>
              <w:rPr/>
            </w:pPr>
            <w:r>
              <w:rPr>
                <w:sz w:val="28"/>
                <w:szCs w:val="28"/>
              </w:rPr>
              <w:t>-2807,0</w:t>
              <w:tab/>
              <w:t xml:space="preserve">100,0 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07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0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0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0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0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 долгосрочная целевая программа «Модернизация объектов коммунальной инфраструктуры Позднеевского сельского поселения на 2011-2015 годы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+195,9 </w:t>
              <w:tab/>
              <w:t>954,2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Благоустройство Позднеевского сельского поселения на 2013-2015 годы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954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954,2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Уличное освещение на территории Позднеевского сельского поселения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2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2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2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2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содержание мест захоронения  на территории Позднеевского сельского поселения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чие мероприятия по благоустройству территории Позднеевского сельского посел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Энергосбережение и повышение энергоэффективности на территории  Позднеевского сельского поселения Веселовского района на 2012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color w:val="FF0000"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-758,3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-646,3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-646,3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-646,3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>
                <w:color w:val="FF0000"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-646,3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ab/>
              <w:t xml:space="preserve">   </w:t>
            </w:r>
            <w:r>
              <w:rPr>
                <w:sz w:val="28"/>
                <w:szCs w:val="28"/>
              </w:rPr>
              <w:t>-1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>
                <w:color w:val="FF0000"/>
                <w:sz w:val="28"/>
                <w:szCs w:val="28"/>
              </w:rPr>
              <w:tab/>
              <w:t xml:space="preserve"> </w:t>
            </w:r>
            <w:r>
              <w:rPr>
                <w:sz w:val="28"/>
                <w:szCs w:val="28"/>
              </w:rPr>
              <w:t>-100,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 Позднеевского  сельского поселения на 2012-2015 годы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right" w:pos="3469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ab/>
              <w:t>+574,2</w:t>
              <w:tab/>
              <w:t>3903,8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+574,2                    3903,8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+574,2</w:t>
              <w:tab/>
              <w:t>3903,8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5 годы)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+574,2</w:t>
              <w:tab/>
              <w:t>3903,8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+574,2</w:t>
              <w:tab/>
              <w:t>3903,8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 сельском поселении на 2010-2015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810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+574,2</w:t>
              <w:tab/>
              <w:t>390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+574,2                   3903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color w:val="FF0000"/>
                <w:sz w:val="28"/>
                <w:szCs w:val="28"/>
              </w:rPr>
              <w:t>25,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25,0                     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25,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25,0</w:t>
              <w:tab/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525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+769,7</w:t>
              <w:tab/>
              <w:t>12556,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5" w:right="253" w:gutter="0" w:header="0" w:top="8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5:39:00Z</dcterms:created>
  <dc:creator>Захарова</dc:creator>
  <dc:description/>
  <cp:keywords/>
  <dc:language>en-US</dc:language>
  <cp:lastModifiedBy>USER</cp:lastModifiedBy>
  <dcterms:modified xsi:type="dcterms:W3CDTF">2013-02-25T11:29:00Z</dcterms:modified>
  <cp:revision>103</cp:revision>
  <dc:subject/>
  <dc:title>Приложение 16</dc:title>
</cp:coreProperties>
</file>