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 проек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412,7 заменить цифрой 409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в связи с применением упрощенной системы налогообложения» цифру 13,7 заменить цифрой 7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13,7 заменить цифрой 7,2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10,5 заменить цифрой 4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вести новую строку «Минимальный налог, зачисляемый в бюджеты субъектов Российской Федерации» с цифрой 0,2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99,9 заменить цифрой 402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19,4 заменить цифрой 322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649,3 заменить цифрой 265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» цифру 3,5 заменить цифрой 11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3,5 заменить цифрой 11,6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645,8 заменить цифрой 2641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326,1 заменить цифрой 2238,4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326,1 заменить цифрой 2238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319,7 заменить цифрой 40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319,7 заменить цифрой 402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Общегосударственные вопросы» цифру 4623,8 заменить цифрой 4673,8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Обеспечение проведения выборов и референдумов» цифру 392,0 заменить цифрой 442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409,1 заменить цифрой 1359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264,6 заменить цифрой 31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1144,5 заменить цифрой 1043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№1,10,12  изложить с учетом внесенных измен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Admin</cp:lastModifiedBy>
  <cp:lastPrinted>2012-06-13T14:01:00Z</cp:lastPrinted>
  <dcterms:modified xsi:type="dcterms:W3CDTF">2012-07-31T06:12:00Z</dcterms:modified>
  <cp:revision>212</cp:revision>
  <dc:subject/>
  <dc:title>ПРОЕКТ</dc:title>
</cp:coreProperties>
</file>