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Е С Т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, принятых   Собранием депутатов Поздне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.01.2013. по 31.10.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763"/>
        <w:gridCol w:w="3037"/>
        <w:gridCol w:w="2520"/>
      </w:tblGrid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нормативно-правового акта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-правового ак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публи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и (обнародован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удеб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й, п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, предст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курора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31.01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«О внесении изменений в бюджет Позднеевского сельского поселения  Веселовского района на 2013г. и на плановый период 2014 и 2015г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от 28.02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«О внесении изменений в бюджет Позднеевского сельского поселения  Веселовского района на 2013г. и на плановый период 2014 и 2015г.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 28.02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«О проекте Устава муниципального образования «Позднеевское сельское поселение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 от 28.02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«О Перечне муниципального имущества                                                       Позднеевского сельского поселения,                                           предназначенного для передачи во                                                                              владение и (или) в пользование                                                                           субъектам малого и среднего                                                                     предпринимательства и организациям,                                                          образующим инфраструктуру поддержки субъектов                                                     малого и среднего предпринимательства»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от 29.03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заключения по внешней проверке годового отчета об исполнении бюджета муниципального образования «Позднеевского сельского поселения за 2012г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от 29.03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Об исполнении бюджета Позднеевского сельского за 2012г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 от 28.03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«О внесении изменений в бюджет Позднеевского сельского поселения  Веселовского района на 2013г. и на плановый период 2014 и 2015г.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от 30.04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« Об определении границ прилегающих к некоторым организациям(учреждениям) и объектам территорий, на которых не допускается розничная продажа алкогольной продукции на территории Позднеевского сельского посел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от 30.04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 «О внесении изменений в правила благоустройства, уборки и санитарного содержания Позднеевского сельского поселения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от 30.04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 «Об установлении земельного налог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от 30.04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« Об установлении налога на имущество физических лиц на территории Позднеевского сельского поселения»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от 30.04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« Об установлении дополнительных оснований признания безнадежными к взысканию недоимки, задолженности по пеням и штрафам по местным налогам и порядка их списания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 от 30.04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« О внесении  изменений в Решение Собрания депутатов Позднеевского сельского поселения от 30.09.2011г. № 61/1 «Об утверждении положения о бюджетном процессе в Позднеевском сельском поселении в новой редакци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от 30.04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«О внесении изменений в решение № 6 от 29.03.2013г. «Об исполнении бюджета Позднеевского сельского поселения за 2012г.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от 30.04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шение « О внесении дополнений в решение Собрания депутатов Позднеевского сельского поселения от 20.11.2012г. № 87/4 «Об избрании постоянной комиссии по экономической политике, бюджету, местным налогам, сборам, тарифам и муниципальной собственности и ее председателя»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31.05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О внесении изменений в бюджет Позднеевского сельского поселения Веселовского района на 2013г. И на плановый период 2014 и 2015г.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28.06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О внесении изменений в бюджет Позднеевского сельского поселения Веселовского района на 2013г. И на плановый период 2014 и 2015г.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 от 30.07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О внесении изменений в бюджет Позднеевского сельского поселения Веселовского района на 2013г. И на плановый период 2014 и 2015г.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 от 30.07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 xml:space="preserve">Об утверждении внесения изменений в правила землепользования и застройки муниципаль ного образорвания  «Позднеевское сельское поселение»  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 от 30.08.2013г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О принятии Устава муниципального образования «Позднеевсчкое сельское поселение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 от 30.08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О внесении изменений в бюджет Позднеевского сельского поселения Веселовского района на 2013г. И на плановый период 2014 и 2015г.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 от 30.08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Об утверждении Положения «О бюджетном процессе в муниципальном образовании «Позднеевском сельском поселени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 от 07.10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b/>
                <w:i w:val="false"/>
                <w:szCs w:val="28"/>
              </w:rPr>
              <w:t>Решение «Об установлении налога на имущество физических лиц на территории Позднеевского сельского посел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 от 07.10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b/>
                <w:i w:val="false"/>
                <w:szCs w:val="28"/>
              </w:rPr>
              <w:t>Решение «Об установлении земельного налог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 от 07.10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b/>
                <w:i w:val="false"/>
                <w:szCs w:val="28"/>
              </w:rPr>
              <w:t>Решение «О создании муниципального дорожного фонда Позднеевского сельского поселения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 от 31.10.20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b/>
                <w:i w:val="false"/>
                <w:szCs w:val="28"/>
              </w:rPr>
              <w:t>Решение «О внесении изменений в бюджет Позднеевского сельского поселения Веселовского района на 2013г. И на плановый период 2014 и 2015г.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одовано в информационном бюллет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8"/>
      <w:lang w:val="ru-RU" w:bidi="ar-SA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11:00Z</dcterms:created>
  <dc:creator>Red</dc:creator>
  <dc:description/>
  <cp:keywords/>
  <dc:language>en-US</dc:language>
  <cp:lastModifiedBy>Admin</cp:lastModifiedBy>
  <cp:lastPrinted>2013-11-04T10:57:00Z</cp:lastPrinted>
  <dcterms:modified xsi:type="dcterms:W3CDTF">2013-11-04T06:58:00Z</dcterms:modified>
  <cp:revision>87</cp:revision>
  <dc:subject/>
  <dc:title>                                                                            Р Е Е С Т Р</dc:title>
</cp:coreProperties>
</file>