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Е С Т Р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ных  </w:t>
      </w:r>
      <w:r>
        <w:rPr>
          <w:b/>
          <w:sz w:val="28"/>
          <w:szCs w:val="28"/>
        </w:rPr>
        <w:t>проектов</w:t>
      </w:r>
      <w:r>
        <w:rPr>
          <w:sz w:val="28"/>
          <w:szCs w:val="28"/>
        </w:rPr>
        <w:t xml:space="preserve"> муниципальных нормативных правовых актов(постановлений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Администрации Позднеевского сельского поселения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январь – апрель  20_14___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245"/>
        <w:gridCol w:w="2216"/>
        <w:gridCol w:w="1328"/>
        <w:gridCol w:w="1842"/>
        <w:gridCol w:w="1800"/>
        <w:gridCol w:w="1602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проекта НП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заключения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замеч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рассмотрения замечаний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уп. ф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 158 от 30.12.2013г. «О размещении муниципального заказа на 2014г.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4г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организации безаварийного пропуска паводковых вод и сокращению рисков возможного ущерба населению. Объектам экономики и инфраструктуры Позднеевского сельского поселения в 2014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О порядке сообщения отдельными 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категориями лиц о получении подарка в 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связи с их должностным положением или 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исполнением ими служебных (должностных) 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обязанностей, сдачи и оценки подарка, </w:t>
            </w:r>
          </w:p>
          <w:p>
            <w:pPr>
              <w:pStyle w:val="Normal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>реализации (выкупа) и зачисления средст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 </w:t>
            </w:r>
            <w:r>
              <w:rPr>
                <w:bCs/>
                <w:color w:val="26282F"/>
                <w:sz w:val="28"/>
                <w:szCs w:val="28"/>
              </w:rPr>
              <w:t>вырученных от его реализ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, составе и  положении  работы   конкурсной (аукционной) комиссии  Администрации Позднеевского сельского поселения по продаже муниципального  имущества, земельных участков или права их аренды, передаче муниципального имущества в безвозмездное пользование, доверительное управл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граммы обесп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ойчивого функционирования систе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ского учета и бронирования гражда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ющих в запасе в 2014 году и анализ выполнения предусмотренной указанной программой мероприятий в 2015 год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одготовки и обучения на территории Позднеевского сельского по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убличных слуш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№ 150 от 18.12.13г. «О создании контрактной службы Администрации  Поздне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еречня должностных лиц  Администрации Позднеевского сельского поселения, уполномоченных составлять протоколы о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х правонарушени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Позднеевского сельского поселения за 1 квартал 2014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 организации деятельност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трактной служб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Поздне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Весело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8"/>
      <w:lang w:val="ru-RU" w:bidi="ar-SA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Название Знак"/>
    <w:basedOn w:val="Style12"/>
    <w:qFormat/>
    <w:rPr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28:00Z</dcterms:created>
  <dc:creator>Admin</dc:creator>
  <dc:description/>
  <cp:keywords/>
  <dc:language>en-US</dc:language>
  <cp:lastModifiedBy>Admin</cp:lastModifiedBy>
  <cp:lastPrinted>2014-04-30T13:30:00Z</cp:lastPrinted>
  <dcterms:modified xsi:type="dcterms:W3CDTF">2014-05-07T04:47:00Z</dcterms:modified>
  <cp:revision>77</cp:revision>
  <dc:subject/>
  <dc:title>Р Е Е С Т Р</dc:title>
</cp:coreProperties>
</file>