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 Е Е С Т Р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ных  </w:t>
      </w:r>
      <w:r>
        <w:rPr>
          <w:b/>
          <w:sz w:val="28"/>
          <w:szCs w:val="28"/>
        </w:rPr>
        <w:t>проектов</w:t>
      </w:r>
      <w:r>
        <w:rPr>
          <w:sz w:val="28"/>
          <w:szCs w:val="28"/>
        </w:rPr>
        <w:t xml:space="preserve"> муниципальных нормативных правовых актов(постановлений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Администрации Позднеевского сельского поселения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за январь-марта  20_13___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14"/>
        <w:gridCol w:w="2216"/>
        <w:gridCol w:w="1328"/>
        <w:gridCol w:w="1842"/>
        <w:gridCol w:w="1800"/>
        <w:gridCol w:w="160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проекта НП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дготовки заключения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замеч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рассмотрения замечаний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уп. ф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«Об утверждении перечня должностных лиц Администрации Позднеевского сельского поселения, уполномоченных составлять протокола об административных правонарушения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« Об определении  перечня предприятий, объектов, имеющих статус общественных мест, вида выполняемых работ для отбывания наказания в виде обязательных работ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«О мерах по организации безаварийного пропуска паводковых вод и сокращению рисков возможного ущерба населению, объектам экономики и инфраструктуры Позднеевского сельского поселения в 2013г.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оздании пункта временного размещения населения на территории Позднеевского сельского посе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№ 100 от 24.12.2012г. «О размещении муниципального заказа на 2013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13г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>
                <w:sz w:val="28"/>
                <w:szCs w:val="28"/>
              </w:rPr>
              <w:t>О представлении лицом, поступающим на должность руководителя государственного учреждения Позднеевского  сельского поселения, руководителем государственного учреждения  Позднеевского 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ского поселения сведений о доходах, об имуществе  и обязательствах имущественного характе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13г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Правилам землепользования и застройки муниципального образования «Позднеев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3г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8"/>
      <w:lang w:val="ru-RU" w:bidi="ar-SA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28:00Z</dcterms:created>
  <dc:creator>Admin</dc:creator>
  <dc:description/>
  <cp:keywords/>
  <dc:language>en-US</dc:language>
  <cp:lastModifiedBy>Admin</cp:lastModifiedBy>
  <cp:lastPrinted>2013-03-29T12:38:00Z</cp:lastPrinted>
  <dcterms:modified xsi:type="dcterms:W3CDTF">2013-03-29T09:38:00Z</dcterms:modified>
  <cp:revision>56</cp:revision>
  <dc:subject/>
  <dc:title>Р Е Е С Т Р</dc:title>
</cp:coreProperties>
</file>