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ссмотренных  </w:t>
      </w:r>
      <w:r>
        <w:rPr>
          <w:b/>
          <w:sz w:val="28"/>
          <w:szCs w:val="28"/>
        </w:rPr>
        <w:t>проектов</w:t>
      </w:r>
      <w:r>
        <w:rPr>
          <w:sz w:val="28"/>
          <w:szCs w:val="28"/>
        </w:rPr>
        <w:t xml:space="preserve"> муниципальных нормативных правовых актов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ции Позднеевского сельского поселения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январь- март  20_14___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4"/>
        <w:gridCol w:w="2410"/>
        <w:gridCol w:w="1275"/>
        <w:gridCol w:w="1418"/>
        <w:gridCol w:w="2693"/>
        <w:gridCol w:w="127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роекта Н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дготовки заклю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замеч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рассмотрения замеч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уп. ф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ешение «О внесении изменений в бюджет Позднеевского сельского поселения  Веселовского района на 2013г. и на плановый период 2014 и 2015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ешение «О внесении изменений в бюджет Позднеевского сельского поселения  Веселовского района на 2014г. и на плановый период 2015 и 2016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утверждении Прогнозного плана (программы) приватизации муниципального имущества  Позднеевского сельского поселения на 2014г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заключения по внешней проверки годового отчета об исполнении бюджета муниципального образования «Позднеевское сельское поселение» за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Позднеевского сельского поселения за 2013г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 Позднеевского сельского поселения  Веселовского района на 2014год  и на плановый период 2015 и 2016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28:00Z</dcterms:created>
  <dc:creator>Admin</dc:creator>
  <dc:description/>
  <cp:keywords/>
  <dc:language>en-US</dc:language>
  <cp:lastModifiedBy>Admin</cp:lastModifiedBy>
  <cp:lastPrinted>2014-04-01T09:22:00Z</cp:lastPrinted>
  <dcterms:modified xsi:type="dcterms:W3CDTF">2014-04-01T05:22:00Z</dcterms:modified>
  <cp:revision>84</cp:revision>
  <dc:subject/>
  <dc:title>Р Е Е С Т Р</dc:title>
</cp:coreProperties>
</file>