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постановление Администрации Позднееского сельского поселения</w:t>
      </w:r>
      <w:r>
        <w:rPr/>
        <w:t xml:space="preserve"> </w:t>
      </w:r>
      <w:r>
        <w:rPr>
          <w:sz w:val="28"/>
          <w:szCs w:val="28"/>
        </w:rPr>
        <w:t>«О поселенческом звене, областной подсистемы единой государственной системы предупреждения и ликвидации чрезвычайных ситуаций. № 28 от 23.05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х.Позднеевка                                                            «  23 » мая   2012.</w:t>
      </w:r>
    </w:p>
    <w:p>
      <w:pPr>
        <w:pStyle w:val="Normal"/>
        <w:rPr>
          <w:bCs/>
        </w:rPr>
      </w:pPr>
      <w:r>
        <w:rPr>
          <w:b/>
        </w:rPr>
        <w:t xml:space="preserve">           </w:t>
      </w:r>
      <w:r>
        <w:rPr>
          <w:sz w:val="28"/>
          <w:szCs w:val="28"/>
        </w:rPr>
        <w:t>В Администрации Позднеевского сел ьского поселения рассмотрено постановление Администрации Позднеевского сельского поселения «О поселенческом звене, областной подсистемы единой государственной системы предупреждения и ликвидации чрезвычайных ситуаций. № 28 от 23.05.2012г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 НПА не содержит норм, противоречащих федеральному и областному законодательству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НПА разработан  во исполнение Федерального закона от 21.12.94г № 68 ФЗ “О защите населения и территорий от чрезвычайных ситуаций природного и техногенного характера”, постановления Правительства Российской Федерации от 30.12.2003г № 794 “О единой государственной системе предупреждения и ликвидации чрезвычайных ситуаций”, Областного закона от 29.12.2004г № 256-ЗС “О защите населения и территорий межмуниципального и регионального характера”, постановления Правительства Ростовской области №239 от 29.03.2012 г. и в целях совершенствования поселенческого звена, районной подсистемы, единой государственной системы предупреждения и ликвидации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Цель   НПА </w:t>
      </w:r>
      <w:r>
        <w:rPr>
          <w:b/>
        </w:rPr>
        <w:t xml:space="preserve">- </w:t>
      </w:r>
      <w:r>
        <w:rPr/>
        <w:t xml:space="preserve"> </w:t>
      </w:r>
      <w:r>
        <w:rPr>
          <w:sz w:val="28"/>
          <w:szCs w:val="28"/>
        </w:rPr>
        <w:t>защита населения и территорий от чрезвычайных ситуаций природного и техногенного характе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держащиеся в  НПА положения достаточны для достижения цели правового регулирования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В  НПА не выявлено внутренних противоречий и пробелов в правовом регулировании общественных отношений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юридической техники соблюдены.</w:t>
      </w:r>
    </w:p>
    <w:p>
      <w:pPr>
        <w:pStyle w:val="Normal"/>
        <w:rPr>
          <w:bCs/>
        </w:rPr>
      </w:pPr>
      <w:r>
        <w:rPr/>
        <w:t xml:space="preserve">          </w:t>
      </w:r>
      <w:r>
        <w:rPr>
          <w:sz w:val="28"/>
          <w:szCs w:val="28"/>
        </w:rPr>
        <w:t>С учетом изложенного, постановление Администрации Позднеевского сельского «Об утверждении Административного регламента</w:t>
      </w:r>
      <w:r>
        <w:rPr/>
        <w:t xml:space="preserve"> «</w:t>
      </w:r>
      <w:r>
        <w:rPr>
          <w:sz w:val="28"/>
          <w:szCs w:val="28"/>
        </w:rPr>
        <w:t>О поселенческом звене, областной подсистемы единой государственной системы предупреждения и ликвидации чрезвычайных ситуаций.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  НПА имеются нормы о порядке вступления его в сил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В соответствии с п. 1. ч. 2 ст. 3 ФЗ № 172-ФЗ от 17.07.2009 года «Об антикоррупционной экспертизе нормативных правовых актов и проектов нормативных правовых актов» данный  НПА подлежит антикоррупционной экспертизе. Указанная экспертиза  проведена на основании п. 1 ч. 1 ст. 3 ФЗ № 172-ФЗ от 17.07.2009 года «Об антикоррупционной экспертизе правовых актов и проектов нормативных правовых актов» на основании Методики проведения проектов нормативных правовых актов и иных документов с целью выявления в них положений, способствующих созданию условий для проявления коррупции»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Коррупциогенных признаков в данном  НПА, могущих привести к принятию решений или совершению субъектами правоприменения действий коррупциогенного характера, не выявлено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и кадровой работе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Маслова Т.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7z0">
    <w:name w:val="WW8NumSt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basedOn w:val="Style13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32:00Z</dcterms:created>
  <dc:creator>cherkasova.i</dc:creator>
  <dc:description/>
  <cp:keywords/>
  <dc:language>en-US</dc:language>
  <cp:lastModifiedBy>Admin</cp:lastModifiedBy>
  <cp:lastPrinted>2012-06-05T14:32:00Z</cp:lastPrinted>
  <dcterms:modified xsi:type="dcterms:W3CDTF">2012-06-05T10:32:00Z</dcterms:modified>
  <cp:revision>2</cp:revision>
  <dc:subject/>
  <dc:title>З А К Л Ю Ч Е Н И Е</dc:title>
</cp:coreProperties>
</file>