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 решение Собрания депутатов Позднеевского сельского поселения « О внесении изменений и дополнений в бюджет Позднеевского сельского поселения Веселовского района на 2012 и плановый период 2013-2014 года. № 86от 28.09.2012г. </w:t>
      </w:r>
    </w:p>
    <w:p>
      <w:pPr>
        <w:pStyle w:val="Normal"/>
        <w:spacing w:lineRule="exact" w:line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х.Позднеевка                                                            «  28 »   сентября  2012г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Администрации Позднеевского сельского поселения рассмотрено решение собрания депутатов Позднеевского сельского поселения Веселовского района «О внесении изменений и дополнений в бюджет Позднеевского сельского поселения Веселовского района на 2012г и плановый период 2013-2014 года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НПА не содержит норм, противоречащих федеральному и областному законодательству.</w:t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ПА разработан в соответствии с Федеральным законом «Об общих принципах организации местного самоуправления в Российской Федерации» № 131-ФЗ от 06 октября 2003 г. ст.7 п.1, ст.47 п.2,  Областным законом от 07 июля 2006 года «О внесении изменений в областной закон «О местном самоуправлении в Ростовской области»» и на основании Устава Муниципального образования  «Позднеевское сельское поселение» с внесенными в него изменениями.      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   НПА – внесение изменений в решение Собрания депутатов «О внесении изменений и дополнений в бюджет Позднеевского сельского поселения Веселовского района на 2012г и плановый период 2013-2014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щиеся в 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изложенного, решение собрания депутатов Позднеевского сельского поселения Веселовского района " О внесении изменений и дополнений в бюджет Позднеевского сельского поселения Веселовского района на 2012г и плановый период 2013-2014 года. № 72 от 30.03. 2012г принято в соответствии с компетенцией собрания депутатов сельского поселения района. В 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 п. 1. ч. 2 ст. 3 ФЗ № 172-ФЗ от 17.07.2009 года «Об антикоррупционной экспертизе нормативных правовых актов и проектов нормативных правовых актов» данный  НПА подлежит антикоррупционной экспертизе. Указанная экспертиза  проведена на основании п. 1 ч. 1 ст. 3 ФЗ № 172-ФЗ от 17.07.2009 года «Об антикоррупционной экспертизе правовых актов и проектов нормативных правовых актов» на основании Методики проведения проектов нормативных правовых актов и иных документов с целью выявления в них положений, способствующих созданию условий для проявления коррупции»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Коррупциогенных признаков в данном 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работе                                            Маслова Т.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0:00Z</dcterms:created>
  <dc:creator>cherkasova.i</dc:creator>
  <dc:description/>
  <cp:keywords/>
  <dc:language>en-US</dc:language>
  <cp:lastModifiedBy>Admin</cp:lastModifiedBy>
  <cp:lastPrinted>2012-10-30T08:13:00Z</cp:lastPrinted>
  <dcterms:modified xsi:type="dcterms:W3CDTF">2012-10-30T05:13:00Z</dcterms:modified>
  <cp:revision>22</cp:revision>
  <dc:subject/>
  <dc:title>З А К Л Ю Ч Е Н И Е</dc:title>
</cp:coreProperties>
</file>