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 бюджет Позднеевского  сельского  поселения Веселовского района на 2013год и плановый период 2014-2015 года»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9»  мая   2013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зднеевского  сельского поселения рассмотрен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 бюджет Позднеевского  сельского  поселения Веселовского района на 2013год и плановый период 2014-2015 года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соответствии с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06 июля 2011г №622-ЗС «О внесении изменений в Областной закон «Об областном бюджете на 2011 год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Цель НПА</w:t>
      </w:r>
      <w:r>
        <w:rPr/>
        <w:t xml:space="preserve"> –  </w:t>
      </w:r>
      <w:r>
        <w:rPr>
          <w:sz w:val="28"/>
          <w:szCs w:val="28"/>
        </w:rPr>
        <w:t xml:space="preserve">  внесение изменений в  бюджет Позднеевского  сельского  поселения Веселовского района на 2013год плановый период 2014 и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val="clear" w:color="auto" w:fill="FFFFFF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val="clear" w:color="auto" w:fill="FFFFFF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учетом изложенного, проект 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бюджет Позднеевского  сельского  поселения Веселовского района на 2013год и плановый период 2014-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по правов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76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8156c"/>
    <w:pPr>
      <w:keepNext w:val="tru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3149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83bad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b73d0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1496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7a688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qFormat/>
    <w:rsid w:val="00ca2942"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9b55c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40</Words>
  <Characters>1942</Characters>
  <CharactersWithSpaces>2278</CharactersWithSpaces>
  <Paragraphs>4</Paragraphs>
  <Company>General Prosecur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32:00Z</dcterms:created>
  <dc:creator>cherkasova.i</dc:creator>
  <dc:description/>
  <dc:language>en-US</dc:language>
  <cp:lastModifiedBy>Admin</cp:lastModifiedBy>
  <cp:lastPrinted>2013-07-05T04:28:00Z</cp:lastPrinted>
  <dcterms:modified xsi:type="dcterms:W3CDTF">2013-07-30T10:32:00Z</dcterms:modified>
  <cp:revision>2</cp:revision>
  <dc:subject/>
  <dc:title>З А К Л Ю Ч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